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4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детской художественной школе им. Тавасиева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етская художественная школа им. Тавасиева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 18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9» августа 2006года по15 часов 30минут «29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ные  работы:   ремонт отдельных мест покрытия из асбоцементных листов: обыкновенного профиля;  установка в жилых и общественных зданиях блоков оконных с переплетами спаренными в стенах каменных площадью проема до 2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блоки оконные с двойным остеклением. со спаренными створками, одностворные ОС 18-9А, пл.1.5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 скобяные изделия для оконных блоков со спаренными и одинарными переплетами для жилых зданий двустворных (независимо от высот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Коста, 181, детская художественная школа им. Тавасие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емнадцать тысяч девятьсот сорок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8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промторг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Пожарского, 36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8.2006г. в 14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8.2006г. в 15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4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7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7 9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промторг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17 000руб. (</w:t>
      </w:r>
      <w:r>
        <w:rPr>
          <w:sz w:val="24"/>
          <w:szCs w:val="26"/>
        </w:rPr>
        <w:t>сто семна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промторг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Пожарского, 3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семна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ИП Губаева Валерия Тотразовича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 xml:space="preserve">Сто семнадцать тысяч девятьсот рублей.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дтаева Аза Владими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1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29T12:03:00Z</cp:lastPrinted>
  <dcterms:modified xsi:type="dcterms:W3CDTF">2006-08-29T08:26:00Z</dcterms:modified>
  <cp:revision>3</cp:revision>
  <dc:subject/>
  <dc:title>ПРОТОКОЛ ОЦЕНКИ И СОПОСТАВЛЕНИЯ ЗАЯВОК НА УЧАСТИЕ В КОНКУРСЕ </dc:title>
</cp:coreProperties>
</file>