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7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1» январ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 на выполнение работ по ручной и механизированной уборке городских улиц, содержании их в зимний период, отлову бродячих животных  и  содержанию колодцев ливневой канализации   г. Владикавказа   РСО-Алания.</w:t>
      </w:r>
    </w:p>
    <w:p>
      <w:pPr>
        <w:pStyle w:val="Normal"/>
        <w:shd w:fill="FFFFFF" w:val="clear"/>
        <w:ind w:right="34" w:hanging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/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>№96 от 30 ноября</w:t>
      </w:r>
      <w:r>
        <w:rPr>
          <w:sz w:val="28"/>
          <w:szCs w:val="28"/>
        </w:rPr>
        <w:t xml:space="preserve">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10» января  2008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1» январ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комсерви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Грибоедова,15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Грибоедова,15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Цена : </w:t>
            </w:r>
            <w:r>
              <w:rPr>
                <w:sz w:val="22"/>
                <w:szCs w:val="22"/>
              </w:rPr>
              <w:t xml:space="preserve">Лот№1-26 867 828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Срок выполнения работ: </w:t>
            </w:r>
            <w:r>
              <w:rPr>
                <w:sz w:val="22"/>
                <w:szCs w:val="22"/>
              </w:rPr>
              <w:t xml:space="preserve">в течений 2008года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 Лот№1- 2580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Лот№1- согласно конкурсной документации</w:t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Чистый город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Иристонская,76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Иристонская,76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Цена : </w:t>
            </w:r>
            <w:r>
              <w:rPr>
                <w:sz w:val="22"/>
                <w:szCs w:val="22"/>
              </w:rPr>
              <w:t>Лот№2-26 314 352руб. Лот№3-30 976 418руб. Лот№4- 36 119 487руб. Лот№5- 4 368 261руб. Лот№6- 3 347 524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: </w:t>
            </w:r>
            <w:r>
              <w:rPr>
                <w:sz w:val="22"/>
                <w:szCs w:val="22"/>
              </w:rPr>
              <w:t xml:space="preserve">в течений 2008года   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2- 26314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29976418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4- 35120000 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5- 43682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6- 33475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рок выполнения работ: Лот№№2- до конц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№3- до конц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до конц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5- до конца 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6- до конца 2008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 по лотам  №1,2,3,4,5,6 т.к.  на участие в конкурсе подана по одной заявке.</w:t>
      </w:r>
    </w:p>
    <w:p>
      <w:pPr>
        <w:pStyle w:val="Normal"/>
        <w:jc w:val="both"/>
        <w:rPr/>
      </w:pPr>
      <w:r>
        <w:rPr>
          <w:sz w:val="28"/>
          <w:szCs w:val="28"/>
        </w:rPr>
        <w:t>- допустить к участию в конкурсе ООО «Жилкомсервис» и признать единственным участником размещения заказа по лоту №1 с ценой контракта - 25800000 руб. Срок  выполнения работ  по лоту№1- согласно конкурсной докум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>- допустить к участию в конкурсе ВМУП «Чистый город» и признать единственным участником размещения заказа по лоту №2,3,4,5,6 с ценой контракта по лоту №2- 26314000 руб., лоту№3- 29976418 руб., лоту №4- 35120000  руб., лоту№5- 4368200 руб., лоту№6- 3347500 руб. Срок  выполнения работ  по лоту№2- до конца 2008г., лоту№№3- до конца 2008г., лоту№4- до конца 2008г., лоту№5- до конца 2008г., лоту№6- до конца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color w:val="000000"/>
                <w:sz w:val="24"/>
                <w:szCs w:val="26"/>
              </w:rPr>
              <w:t>Хубаев Эльбрус Алексее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7-12-21T09:18:00Z</cp:lastPrinted>
  <dcterms:modified xsi:type="dcterms:W3CDTF">2008-01-15T14:42:00Z</dcterms:modified>
  <cp:revision>60</cp:revision>
  <dc:subject/>
  <dc:title>ПРОТОКОЛ № 76-06</dc:title>
</cp:coreProperties>
</file>