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8"/>
          <w:szCs w:val="28"/>
        </w:rPr>
        <w:t xml:space="preserve">по оказанию услуг на право выполнение комплекса топографо-геодезических работ по созданию плана города Владикавказ. </w:t>
      </w:r>
    </w:p>
    <w:p>
      <w:pPr>
        <w:pStyle w:val="Normal"/>
        <w:shd w:fill="FFFFFF" w:val="clear"/>
        <w:ind w:left="180" w:right="34" w:hanging="0"/>
        <w:jc w:val="center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>Открытый конкурс: № 03-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>Заказчик расположен по адресу:  г. Владикавказ, пл. Штыба 2, здание Администрации Местного Самоуправления, Управление архитектуры и градостроительства АМС г. Владикавказ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полномоченный орган на размещение заказа Управление по Закупкам и торгам Администрации Местного Самоуправления,  г. Владикавказ, пл. Штыба 2, этаж 3, кааб. 309, контактное лицо Базаев Дмитрий Григорьевич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Заказ финансируется из муниципального  бюджет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мет контракта: право на заключения муниципального  контракта на выполнение комплекса топографо-геодезических работ по созданию плана города Владикавказа в масштабе 1:2 000 (114 кв. км.) и в масштабе 1: 5000 (176 кв. км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Место, сроки  и условия выполнения контракта: г. Владикавказ, работы должны быть выполнены  в течение года со дня подписания контракта, для проведения данного вида работ подрядчик должен иметь лицензию на осуществления данного вида деяте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плата производится по мере поступления финансовых средств, на счет заказчика но не позднее  двадцати дней с момента выполнения работ, безналичным расчет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чальная цена контракта:  12 500 000 (двенадцать миллионов пятьсот тысяч рублей) в цену включены все расходы связанные с проведением данного вида работ, все налоговые платеж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рок предоставления конкурной документации   с 12 мая по 13 июня 2006 года по адресу РСО-Алания г. Владикавказ, пл. Штыба, 2 здание Администрации Местного самоуправления этаж 3, кабинет № 309, с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до 18 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официальный сайт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. Конкурсная документация предоставляется по письменному заявлению в течении двух дней с предъявлением удостоверения личности и занесением в журнал регистрации. Конкурная документация предоставляется бесплат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>Дата начала  подачи заявок 12 мая 2006 года дата окончания подачи заявок по 13 июня 2006 года по адресу  РСО-Алания г. Владикавказ, пл. Штыба 2 здание Администрации Местного самоуправления этаж 3, кабинет № 309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(время московское), а 13 июня заявки на участие в конкурсе принимаютс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. Заявки на участие в конкурсе принимаются запечатанными во внешнем конверте оформленном в соответствии с требованиями конкурсной документацией с предоставлением доверенности, документа, удостоверяющего личность с обязательной регистрацией в журнале, либо принимаются по поч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-цена контракта - значение критерия -60%;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срок выполнения работ - значение критерия-40%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При оценке заявок на участие в конкурсе будет применяться бальная методика оценки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По формулам S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>=(C</w:t>
      </w:r>
      <w:r>
        <w:rPr>
          <w:sz w:val="22"/>
          <w:szCs w:val="22"/>
          <w:vertAlign w:val="subscript"/>
        </w:rPr>
        <w:t>i1</w:t>
      </w:r>
      <w:r>
        <w:rPr>
          <w:sz w:val="22"/>
          <w:szCs w:val="22"/>
        </w:rPr>
        <w:t>/ C</w:t>
      </w:r>
      <w:r>
        <w:rPr>
          <w:sz w:val="22"/>
          <w:szCs w:val="22"/>
          <w:vertAlign w:val="subscript"/>
        </w:rPr>
        <w:t>i2</w:t>
      </w:r>
      <w:r>
        <w:rPr>
          <w:sz w:val="22"/>
          <w:szCs w:val="22"/>
        </w:rPr>
        <w:t xml:space="preserve"> ) * K</w:t>
      </w:r>
      <w:r>
        <w:rPr>
          <w:sz w:val="22"/>
          <w:szCs w:val="22"/>
          <w:vertAlign w:val="subscript"/>
        </w:rPr>
        <w:t>1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где S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 xml:space="preserve"> – бальное значение по каждому j критерию J-ого поставщик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C</w:t>
      </w:r>
      <w:r>
        <w:rPr>
          <w:sz w:val="22"/>
          <w:szCs w:val="22"/>
          <w:vertAlign w:val="subscript"/>
        </w:rPr>
        <w:t xml:space="preserve">i </w:t>
      </w:r>
      <w:r>
        <w:rPr>
          <w:sz w:val="22"/>
          <w:szCs w:val="22"/>
        </w:rPr>
        <w:t>– бальное значение по критериям соответственно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К</w:t>
      </w:r>
      <w:r>
        <w:rPr>
          <w:sz w:val="22"/>
          <w:szCs w:val="22"/>
          <w:vertAlign w:val="subscript"/>
        </w:rPr>
        <w:t>i</w:t>
      </w:r>
      <w:r>
        <w:rPr>
          <w:sz w:val="22"/>
          <w:szCs w:val="22"/>
        </w:rPr>
        <w:t>- весового коэффициента для i-ого критерия с</w:t>
      </w:r>
      <w:r>
        <w:rPr>
          <w:sz w:val="22"/>
          <w:szCs w:val="22"/>
          <w:vertAlign w:val="subscript"/>
        </w:rPr>
        <w:t>оо</w:t>
      </w:r>
      <w:r>
        <w:rPr>
          <w:sz w:val="22"/>
          <w:szCs w:val="22"/>
        </w:rPr>
        <w:t xml:space="preserve"> критерия соответственно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Sf -= (Pmin/ Pf )*100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Где – Sf – финансовый  балл по оцениваемому предложению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Pmin – самая низкая  цена из предлагаемых на конкурсе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Pf – цена оцениваемого предлож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Ff=T</w:t>
      </w:r>
      <w:r>
        <w:rPr>
          <w:sz w:val="22"/>
          <w:szCs w:val="22"/>
          <w:vertAlign w:val="subscript"/>
        </w:rPr>
        <w:t>f</w:t>
      </w:r>
      <w:r>
        <w:rPr>
          <w:sz w:val="22"/>
          <w:szCs w:val="22"/>
        </w:rPr>
        <w:t>*T(%)+Sr*S(%)/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де – Ff-итоговое количество баллов по данному предлож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1.  День вскрытия конвертов 13 июня 2006 года РСО-Алания г. Владикавказ пл. Штыба, 2 здание Администрации Местного Самоуправления кабинет № 309 в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(время московское). Процедура  рассмотрение конкурсных заявок будет происходить 15 июня 2006 года по адресу г. Владикавказ пл. Штыба,2 здание Администрации Местного Самоуправления, подведение итогов 16 июня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2. Обеспечение заявки на участие в конкурсе не требуется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13.Срок заключения  контракта с победителем конкурса в течение 20 дней с момента подписания протокола оценки и сопоставления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14.Срок заключения контракта с поставщиком, занявшим второе место в случае отказа победителя конкурса в течение тридцати дней с момента подписания протокола оценки  и сопоставления заявок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5.Срок подписания контракта с единственным участником размещения заказа признанным участником  конкурса (если в указанной заявке сумма не превышает начальную цену контракта)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>Управления по закупкам и торгам.</w:t>
      </w:r>
      <w:r>
        <w:rPr/>
        <w:t xml:space="preserve">                                                               К. Гиоев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3:55:00Z</dcterms:created>
  <dc:creator>Sklad</dc:creator>
  <dc:description/>
  <cp:keywords/>
  <dc:language>en-US</dc:language>
  <cp:lastModifiedBy>Venera</cp:lastModifiedBy>
  <cp:lastPrinted>2006-05-10T16:15:00Z</cp:lastPrinted>
  <dcterms:modified xsi:type="dcterms:W3CDTF">2006-05-12T07:49:00Z</dcterms:modified>
  <cp:revision>17</cp:revision>
  <dc:subject/>
  <dc:title>Извещение о проведении открытого конкурса на право заключения контракта по оказанию услуг на выполнение комплекса топографо-геодезических работ по созданию плана города Владикавказа</dc:title>
</cp:coreProperties>
</file>