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«СОГЛАСОВАНО»</w:t>
        <w:tab/>
        <w:tab/>
        <w:tab/>
        <w:tab/>
        <w:tab/>
        <w:tab/>
        <w:t xml:space="preserve">       «УТВЕРЖДАЮ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Управления</w:t>
        <w:tab/>
        <w:tab/>
        <w:tab/>
        <w:tab/>
        <w:tab/>
        <w:tab/>
        <w:t xml:space="preserve">      Главный врач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дравоохранения</w:t>
        <w:tab/>
        <w:tab/>
        <w:tab/>
        <w:tab/>
        <w:tab/>
        <w:tab/>
        <w:tab/>
        <w:t xml:space="preserve">      родильного дома №2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.Владикавказа</w:t>
      </w:r>
    </w:p>
    <w:p>
      <w:pPr>
        <w:pStyle w:val="Normal"/>
        <w:jc w:val="both"/>
        <w:rPr/>
      </w:pPr>
      <w:r>
        <w:rPr>
          <w:b/>
          <w:szCs w:val="28"/>
        </w:rPr>
        <w:t>_________О.Т.Бекузарова</w:t>
        <w:tab/>
        <w:tab/>
        <w:tab/>
        <w:tab/>
        <w:tab/>
        <w:tab/>
        <w:t xml:space="preserve">       ________ С.М.Гасиева</w:t>
      </w:r>
    </w:p>
    <w:p>
      <w:pPr>
        <w:pStyle w:val="Normal"/>
        <w:jc w:val="both"/>
        <w:rPr/>
      </w:pPr>
      <w:r>
        <w:rPr>
          <w:b/>
          <w:szCs w:val="28"/>
        </w:rPr>
        <w:t>«____»___________2008г.</w:t>
        <w:tab/>
        <w:tab/>
        <w:tab/>
        <w:tab/>
        <w:tab/>
        <w:tab/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 xml:space="preserve">     «___»_________2008г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41" w:type="dxa"/>
        <w:jc w:val="left"/>
        <w:tblInd w:w="-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60"/>
        <w:gridCol w:w="2381"/>
      </w:tblGrid>
      <w:tr>
        <w:trPr>
          <w:trHeight w:val="23" w:hRule="atLeast"/>
        </w:trPr>
        <w:tc>
          <w:tcPr>
            <w:tcW w:w="103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парат искусственной вентиляции педиатрический/взрослый серии iVent201, Versamed, США-Израиль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я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ртативный, управляемый компьютером, электрический аппарат ИВЛ, обеспечивающий постоянную или периодическую поддержку больных, нуждающихся в искусственной вентиляции легких. В частности, аппарат применяется у взрослых и детей , требующих проведение ИВЛ Система предназначена для использования в больницах и медицинских учреждениях больничного типа, а также на внутрибольничных внебольничных средствах транспортировки больных, для проведения искусственной вентиляции , в том числе неинвазивной вентиляции у лиц страдающих синдромом дыхательной недостаточности . Система должна иметь возможность (в аварийных ситуациях) проведения полноценной искусственной вентиляции в условиях отсутствия внешних источников электропитания, кислорода и воздуха высокого давления.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ндарты безопасности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международным стандартам:</w:t>
              <w:br/>
              <w:t>ISO 10651-1 Аппараты ИВЛ для медицинского ис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 10651-2 Особые требования к аппарат ИВЛам для использования в домашних услов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 10651-3 Требования к транспортным и аппаратам ИВЛ для неотложной помощ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TM F1100-90 Стандартные требования к реанимационным аппаратам ИВ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C 60601-1 Электробезопас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C 60601-1-2 Электромагнитная совместимость (EM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C 60601-2-12 Медицинское электрическое оборудование, особые требования безопасности к аппаратам ИВЛ для реани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60601-1 Медицинское электрическое оборудование, общие требования безопасн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STM F1246-96 Стандартные требования к электрических аппаратов ИВЛ для домашнего использования.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Основные характеристики: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турбина (электропривод)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цветной дисплей 8,4"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бжение кислородом от источника высокого давления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абжение кислородом от источника низкого давления (кислородный концентратор)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тановка параметров ИВЛ посредством ввода массы пациента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работы в условиях МРТ томографии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преоксигенации с помощью специальной кнопки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жидания с сохранением всех установленных параметров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событий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журнала событий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событий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самодиагностики при включении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ы упрощенной и расширенной сервисной диагностики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роверки контура на утечку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ункциями ИВЛ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ип</w:t>
            </w:r>
            <w:r>
              <w:rPr>
                <w:sz w:val="20"/>
                <w:szCs w:val="20"/>
                <w:lang w:val="en-US"/>
              </w:rPr>
              <w:t xml:space="preserve"> touch-turn-touch, </w:t>
            </w: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нсорно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бавлением функции MRI аппарат может работать в условиях магнитно-резонансной томографии (МРТ)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ульсоксиметрии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небулайзер струйный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небулайзер Aeroneb Pro (mesh технология)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ка - транспортный кейс, обеспечивает работу при неблагоприятных погодных условиях (дождь, снег и т.д.)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ля крепления аппарата ИВЛ в реанимобиле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ьтр карбоновый для защиты от бактериологического, радиационного, ядерного и химического заражения, от задымления (с адаптером)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я автозапуска при включении аппарата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ы ИВЛ: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C c контролем по объему и давлению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V c контролем по объему и давлению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PAP.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SV.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aptive Bi-Level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иальные режимы: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V (неинвазивная вентиляция легких )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жим дополнительного глубокого вдоха (sigh)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Backup вентиляция"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облегченного выдоха (Easy flow)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адаптивного потока (Adaptive flow)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апное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нические характеристики ИВЛ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дыхания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0 дых в мин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ыхательный объем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2000 мл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EP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40 см вод.ст.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давление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80 см вод.ст.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давлением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 - 60 см вод.ст. или отключена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вдоха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- 3,0 с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ковый поток при аппаратной вентиляции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120 л/мин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ый поток при спонтанном дыхании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180 л/мин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терий переключения на выдох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90 %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кислорода на вдохе (FiO2)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00%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ггер по давлению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 - 20 см вод. ст. или ВЫКЛ.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ггер по потоку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0 л/мин или ВЫКЛ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дъема давления:</w:t>
            </w:r>
          </w:p>
          <w:p>
            <w:pPr>
              <w:pStyle w:val="Normal"/>
              <w:ind w:firstLine="4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зкая,</w:t>
            </w:r>
          </w:p>
          <w:p>
            <w:pPr>
              <w:pStyle w:val="Normal"/>
              <w:ind w:firstLine="4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яя,</w:t>
            </w:r>
          </w:p>
          <w:p>
            <w:pPr>
              <w:pStyle w:val="Normal"/>
              <w:ind w:firstLine="4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ая,</w:t>
            </w:r>
          </w:p>
          <w:p>
            <w:pPr>
              <w:pStyle w:val="Normal"/>
              <w:ind w:firstLine="4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атически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иторинг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плей: </w:t>
            </w:r>
          </w:p>
          <w:p>
            <w:pPr>
              <w:pStyle w:val="Normal"/>
              <w:ind w:firstLine="4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ветной, графический, не сенсорный</w:t>
            </w:r>
          </w:p>
          <w:p>
            <w:pPr>
              <w:pStyle w:val="Normal"/>
              <w:ind w:firstLine="4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р, не менее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4 дюйма, 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(меню управления)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сифицированный интерфейс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ображаемые параметры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дыхательных путях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астота дыхания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ый дыхательный объем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тепени утечки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давление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давление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ый поток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доха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времени вдоха ко времени выдоха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ный объем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итания (внешний/внутренний)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ряда батареи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ление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к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аждого дыхательного цикла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и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е кривые:</w:t>
            </w:r>
          </w:p>
          <w:p>
            <w:pPr>
              <w:pStyle w:val="Normal"/>
              <w:ind w:first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ление – время</w:t>
            </w:r>
          </w:p>
          <w:p>
            <w:pPr>
              <w:pStyle w:val="Normal"/>
              <w:ind w:first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ок - время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ли:</w:t>
            </w:r>
          </w:p>
          <w:p>
            <w:pPr>
              <w:pStyle w:val="Normal"/>
              <w:ind w:firstLine="2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ок-давление,</w:t>
            </w:r>
          </w:p>
          <w:p>
            <w:pPr>
              <w:pStyle w:val="Normal"/>
              <w:ind w:firstLine="2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ок-объем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дновременного отображения графиков и петель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временное отображение двух графиков и до трех петель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ды и память по всем параметрам , не менее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часа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ю скролинга трендов с отображением числовых параметров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памяти графических эпизодов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часов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ираторная механика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ираторная и экспираторная пауза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воги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ые тревоги по всем параметрам: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чик потока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ксимальный датчик потока, расположенный между тройником и интубационной трубкой (или маской) для максимального увеличения точности измерения потока.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еская продувка аппаратом проксимального датчика потока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питания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ое напряжение 100-220В 50-60Гц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напряжение 12-15В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аккумуля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непрерывной работы, не менее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ов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батарея свинцово кисло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епрерывной работы, не менее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часов 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лажнитель дыхательной смеси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шита от перегрева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рм высокой температуры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й мониторинг и отображение температуры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а и размеры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аппарата без аккумулятора, не более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г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аппарата с встроенным аккумулятором, не более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г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аппарата без стойки, не более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х 24 х 26 см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 поставки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 ИВЛ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 под кислородный баллон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 пациент многоразовый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пан выдоха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кабель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слородный шланг высокого давления 3м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шний небулайзер Aeroneb Pro (mesh технология)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ажнитель с подогревом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пловлагосберигающие бактериальные фильтры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шт.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 эксплуатации на русском языке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требования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ое оборудование должно быть новым, ранее не использованным, не ранее 2008 года выпуска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заверенное производителем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нитарно-эпидемиологическое заключение Федеральной службы по надзору в сфере защиты прав потребителей и благополучия человека заверенное производителем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Ф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вка в комплекте со всеми необходимыми монтажными материалами, кабелями, переходниками и т.п. 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оборудования до склада ЛПУ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тажных и пусконаладочных работ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работе на аппарате во время инсталляции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йное обслуживание оборудования с момента ввода ее в эксплуатацию не менее: 12 месяцев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ы, подтверждающие срок и объем предоставленных гарантийных обязательств и качества продукции (письмо от Производителя, подтверждающие гарантии, качество продукции по данному конкурсу, если участник конкурса предлагает поставку товаров, изготовителем которых он не является)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ость проведения гарантийного и послегарантийного обслуживания оборудования сертифицированными специалистами или сервисными центрами, расположенными на территории Северо-Западного Федерального округа.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ренное Производителем соответствие товаров и услуг техническим требованиям и функциональным возможностям оборудования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2:56:00Z</dcterms:created>
  <dc:creator>Олег</dc:creator>
  <dc:description/>
  <cp:keywords/>
  <dc:language>en-US</dc:language>
  <cp:lastModifiedBy>FuckYouBill</cp:lastModifiedBy>
  <cp:lastPrinted>2008-09-16T11:28:00Z</cp:lastPrinted>
  <dcterms:modified xsi:type="dcterms:W3CDTF">2008-09-24T07:55:00Z</dcterms:modified>
  <cp:revision>10</cp:revision>
  <dc:subject/>
  <dc:title>Аппарат искусственной вентиляции педиатрический/взрослый</dc:title>
</cp:coreProperties>
</file>