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4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5» дека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720" w:right="34" w:hanging="1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выполнение работ </w:t>
      </w:r>
      <w:r>
        <w:rPr>
          <w:sz w:val="28"/>
          <w:szCs w:val="28"/>
        </w:rPr>
        <w:t xml:space="preserve"> по  дезинсекций и дератизаций жилых домов  г. Владикавказа   РСО-Алания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5»</w:t>
      </w:r>
      <w:r>
        <w:rPr>
          <w:sz w:val="24"/>
          <w:szCs w:val="24"/>
        </w:rPr>
        <w:t xml:space="preserve">дека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>«25»декабря</w:t>
      </w:r>
      <w:r>
        <w:rPr>
          <w:sz w:val="24"/>
        </w:rPr>
        <w:t xml:space="preserve">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и представлены </w:t>
      </w:r>
      <w:r>
        <w:rPr>
          <w:color w:val="0000FF"/>
          <w:sz w:val="24"/>
        </w:rPr>
        <w:t>3</w:t>
      </w:r>
      <w:r>
        <w:rPr>
          <w:color w:val="000080"/>
          <w:sz w:val="24"/>
        </w:rPr>
        <w:t xml:space="preserve"> (три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718"/>
        <w:gridCol w:w="1422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Проф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оцоева,1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-78-2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705000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08год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Центр дезинфекци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Моздок, ул. Кирова,41 каб.31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56-74-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 28-8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1000000руб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08год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Дезинфекционная станция, г.Владикавказ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27 РСО-Алания, г. Владикавказ, ул. Рамонова,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3-77-1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1 216 519р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08год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Гиоева А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04-07 от «25» дека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3092"/>
        <w:gridCol w:w="3780"/>
        <w:gridCol w:w="378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Проф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Центр дезинфек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Дезинфекционная станция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Свидетельство о постановке на учет в налоговом органе (копия), свидетельство о государственной регистрации юр. лиц (копия),   справка об отсутствии задолженности по налогам и сборам (копия), санитарно-эпидемиологическое заключение,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Свидетельство о постановке на учет в налоговом органе (копия), свидетельство о государственной регистрации юр. лиц (копия),  справка об отсутствии задолженности по налогам и сборам (копия), сопроводительное письмо, приказ роспотребнадзора от 21.11.2005года,свидетельство о внесении записи в ЕГРЮР, сведение об участнике размещения заказа, письмо с регистрационной палаты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постановке на учет в налоговом органе (копия), свидетельство о государственной регистрации юр. лиц (копия), учредительный договор (копия),  справка об отсутствии задолженности по налогам и сборам (копия),  свидетельство о внесении записи в ЕГРЮЛ, 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12-18T11:20:00Z</cp:lastPrinted>
  <dcterms:modified xsi:type="dcterms:W3CDTF">2007-12-26T08:41:00Z</dcterms:modified>
  <cp:revision>75</cp:revision>
  <dc:subject/>
  <dc:title>ПРОТОКОЛ № 79-06</dc:title>
</cp:coreProperties>
</file>