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Извещение о проведении открытого аукциона, на право заключения муниципального  контракта, на выполнение капитальных работ по а/б покрытию  автодороги, от ж/д  переезда завода «Электроцинк» до ул. Грозненской,                   Черменское шоссе,</w:t>
      </w:r>
      <w:r>
        <w:rPr>
          <w:b/>
          <w:color w:val="000000"/>
          <w:spacing w:val="1"/>
        </w:rPr>
        <w:t xml:space="preserve">   г. Владикавказа,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56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- 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  <w:i/>
          <w:i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капитальных работ по а/б покрытию  автодороги от ж/д переезда завода «Электроцинк» до ул. Грозненской,Черменское шоссе (перечень и объем выполняемых работ приведены в локальном сметном расчете №1в приложении №5  к документации об аукционе). </w:t>
      </w:r>
      <w:r>
        <w:rPr/>
        <w:t xml:space="preserve"> </w:t>
      </w:r>
      <w:r>
        <w:rPr>
          <w:color w:val="000000"/>
          <w:spacing w:val="1"/>
        </w:rPr>
        <w:t xml:space="preserve">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>
          <w:b/>
          <w:b/>
          <w:i/>
          <w:i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от  переезда завода «Электороцинк» до                         ул. Грозненской, Черменское шоссе </w:t>
      </w:r>
      <w:r>
        <w:rPr>
          <w:color w:val="000000"/>
          <w:spacing w:val="1"/>
        </w:rPr>
        <w:t xml:space="preserve">  г. Владикавказа. </w:t>
      </w:r>
      <w:r>
        <w:rPr/>
        <w:t xml:space="preserve">Срок выполнение работ: </w:t>
      </w:r>
      <w:r>
        <w:rPr>
          <w:i/>
        </w:rPr>
        <w:t>до конца 2008года.</w:t>
      </w:r>
      <w:r>
        <w:rPr>
          <w:b/>
          <w:i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19 ноября по  12 декабря 2008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2 декабря 2008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 </w:t>
      </w:r>
      <w:r>
        <w:rPr>
          <w:b/>
        </w:rPr>
        <w:t xml:space="preserve">27 891 972руб.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20  ноября 2008г. по 12   декабря 2008г. с 9-00 до 18-00час., а  12 декабря 2008г. до 13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2  декабря 2008г. в 13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7  декабря 2008 года, по адресу: 362040,   РСО-Алания, г. Владикавказ, пл. Штыба, 2, здание Администрации местного самоуправления, кабинет 310, в 14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07-22T18:02:00Z</cp:lastPrinted>
  <dcterms:modified xsi:type="dcterms:W3CDTF">2008-11-20T05:37:00Z</dcterms:modified>
  <cp:revision>9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