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8 п. Южный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8 п. Южный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п. Южный, ул. Гэсовская, 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7» сентября 2007года по10 часов 30минут «17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39 и проекта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п. Южный, ул. Гэсовская, 3, МОУ СОШ №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0.10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две тысячи двести семьдесят три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4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проезд Архонский, д.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9.2007г. в 14-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Беслановская, д. 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9.2007г. в 14-1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2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тори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2 273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2 000 (</w:t>
      </w:r>
      <w:r>
        <w:rPr>
          <w:sz w:val="24"/>
          <w:szCs w:val="26"/>
        </w:rPr>
        <w:t>двести сорок две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Импуль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проезд Архонский, д. 2.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сорок две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Виктория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Беслановская, д. 5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Двести сорок две тысячи двести семьдесят три рубл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685" w:leader="none"/>
          <w:tab w:val="left" w:pos="285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усова Л.Х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1:00Z</dcterms:created>
  <dc:creator>Воробьева О.М., Вдовина В.В., Ермаков В.А.</dc:creator>
  <dc:description/>
  <cp:keywords/>
  <dc:language>en-US</dc:language>
  <cp:lastModifiedBy>Dom</cp:lastModifiedBy>
  <cp:lastPrinted>2007-09-14T17:35:00Z</cp:lastPrinted>
  <dcterms:modified xsi:type="dcterms:W3CDTF">2007-09-17T07:40:00Z</dcterms:modified>
  <cp:revision>4</cp:revision>
  <dc:subject/>
  <dc:title>ПРОТОКОЛ ОЦЕНКИ И СОПОСТАВЛЕНИЯ ЗАЯВОК НА УЧАСТИЕ В КОНКУРСЕ </dc:title>
</cp:coreProperties>
</file>