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088036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09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09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иобретение автомобиля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при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иобрести  автомобиль (далее – «продукция») для розыгрыша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оставке автомобиля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, год выпуска-2006,пробег-0км., цвет «трансмиссия»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46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ул.Кесаева, зона отдых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: 2 июля 2006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автомобиля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иобретение автомобиля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09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иобретение автомобиля для розыгрыш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 Владикавказа,362040,РСО-Алания,г.Владикавказ,пл. Штыба,2,каб. 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цвет-трансмиссия, год выпуска-2006, пробег - 0к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 Кесаева, зона отдых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      автомобиля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29:00Z</cp:lastPrinted>
  <dcterms:modified xsi:type="dcterms:W3CDTF">2006-06-22T07:39:00Z</dcterms:modified>
  <cp:revision>2</cp:revision>
  <dc:subject/>
  <dc:title> </dc:title>
</cp:coreProperties>
</file>