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72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37-06. от «8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санитарно технических работ в муниципальном дошкольном образовательном учреждении №72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72 г. Владикавказа, РСО-Алания, г. Владикавказ, ул. Московская, 32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53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арматуры задвижек диаметром: 5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арматуры задвижек диаметром: 10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арматуры вентилей и клапанов обратных муфт диаметром до: 2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арматуры кранов: водоразборных и туалет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санитарных приборов: ванн сталь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арматуры смесителей: с душевой сетко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арматуры смесителей: без душевой сет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мена санитарных приборов: унитазов типа «Компакт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санитарных приборов: раков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санитарных приборов: гибких подвод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санитарных приборов: смывных кра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2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борка покрытий полов: из линолеума и рел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борка плинтусов: деревянных и из пластмассовых материал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тройство покрытий из линолеума на клее: КН-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 плинтусов: деревян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прибор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ибор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 прибор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ибор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ибор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плинту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плинту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Московская, 32, муниципальное дошкольное образовательное учреждение №72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90 505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9 августа, срок окончания 15 августа 2006г.(15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2:40:00Z</dcterms:created>
  <dc:creator>Обухань  Михаил  Иванович</dc:creator>
  <dc:description/>
  <cp:keywords/>
  <dc:language>en-US</dc:language>
  <cp:lastModifiedBy>Бдайциев Эльбрус</cp:lastModifiedBy>
  <cp:lastPrinted>2006-08-08T17:12:00Z</cp:lastPrinted>
  <dcterms:modified xsi:type="dcterms:W3CDTF">2006-08-08T13:13:00Z</dcterms:modified>
  <cp:revision>4</cp:revision>
  <dc:subject/>
  <dc:title>   Дзжуджыхъжуы   горжты                                                             Администрация     </dc:title>
</cp:coreProperties>
</file>