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60</w:t>
      </w:r>
      <w:r>
        <w:rPr>
          <w:caps/>
          <w:sz w:val="24"/>
          <w:szCs w:val="26"/>
        </w:rPr>
        <w:t>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4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38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4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4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Мильдзихов Алан Израилович Фирма «Орбита –компьютерс»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р. Доватора,31 кор.1 кв.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5-4471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5-10 дней с момента подписания контракт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9 063 руб.; №2- 22 037 руб.; лот№3-7064 руб.; лот№4-23111 руб.; лот№5-19300 руб.; лот№6-15778 руб.; лот№7- 24421 руб.; лот№8-19323 руб.; лот№9 -12809 руб.; лот№10-1348 руб.;лот№11-2931 руб.; лот№12 – 13 250 руб.; лот№13-74859; лот№14-21933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30 дней; лот№2-30 дней; лот№3-30 дней; лот№4 – 30 дней; лот№5- 30 дней; лот№6- 30 дней; лот№7-30 дней; лот№8-30 дней; лот№9-30 дней; лот№10 – 30 дней; лот№11 – 30 дней; лот№12 – 30 дней; лот№13 – 30 дней; лот№14 – 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Дегоев Владимир Михайл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60-06 от «14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ильдзихов Алан Израилович Фирма «Орбита –компьютер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ПБО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копия свидетельства о внесении в единый государственный реестр физических лиц, копия свидетельства о постановке на учет в налоговом органе, копия справки из стат. управления, справка из налогового органа , справка   выданная банком об открытии расчетного счета, справка о выигранных конкурсах, справка о постоянных клиентах фирмы, рекомендательное письм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25:00Z</dcterms:created>
  <dc:creator>User</dc:creator>
  <dc:description/>
  <cp:keywords/>
  <dc:language>en-US</dc:language>
  <cp:lastModifiedBy>Venera</cp:lastModifiedBy>
  <dcterms:modified xsi:type="dcterms:W3CDTF">2006-11-14T14:16:00Z</dcterms:modified>
  <cp:revision>3</cp:revision>
  <dc:subject/>
  <dc:title>ПРОТОКОЛ № 59-06</dc:title>
</cp:coreProperties>
</file>