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7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3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6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7 г. Владикавказа, РСО-Алания, г. Владикавказ, ул. Доватора, 24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701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ная смена простильных дощатых полов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монолитных полов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монолитных пол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на частей водосточных труб: прямых звеньев с земли, лестниц и подмос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 трубопровода с фасонными частями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 трубопровода с фасонными частями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бетона, бутобетона и железобетона в деле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Доватора, 240, муниципальное дошкольное образовательное учреждение №67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29 929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23:00Z</dcterms:created>
  <dc:creator>Обухань  Михаил  Иванович</dc:creator>
  <dc:description/>
  <cp:keywords/>
  <dc:language>en-US</dc:language>
  <cp:lastModifiedBy>Бдайциев Эльбрус</cp:lastModifiedBy>
  <cp:lastPrinted>2006-08-07T09:50:00Z</cp:lastPrinted>
  <dcterms:modified xsi:type="dcterms:W3CDTF">2006-08-07T14:20:00Z</dcterms:modified>
  <cp:revision>4</cp:revision>
  <dc:subject/>
  <dc:title>   Дзжуджыхъжуы   горжты                                                             Администрация     </dc:title>
</cp:coreProperties>
</file>