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41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г. Владикавказа                                                                                                         «17» мая 2010 г.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exact" w:line="288" w:before="5" w:after="0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bCs/>
          <w:color w:val="000000"/>
          <w:sz w:val="24"/>
          <w:szCs w:val="24"/>
        </w:rPr>
        <w:t>выполнение работ по благоустройству водной станции г. Владикавказа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заявок присутствовали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хоева Лаура Руслановна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является: Управление культуры АМС г. Владикавказ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 (почтовый адрес) заказчика:362040, РСО-Алания, г. Владикавказ, пл. Штыба, 2., кааб.235, тел.8672-250183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полномоченным органом является: Управление по закупкам и торгам АМС г. Владикавказа. Место нахождения (почтовый адрес) заказчика:362040, РСО-Алания, г. Владикавказ, пл. Штыба, 2, каб. 309.,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7» мая 2010 года в период с 14 часов 00 минут по 14 часов 30 минут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мая 2010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</w:t>
      </w:r>
      <w:r>
        <w:rPr>
          <w:bCs/>
          <w:color w:val="000000"/>
          <w:sz w:val="24"/>
          <w:szCs w:val="24"/>
        </w:rPr>
        <w:t>Выполнение работ по устройству причала, душевых кабин и раздевалок на территории Водной станции согласно локально-сметного расчета №41-10 и требованиям извещения о запросе котировок №41-10 от 4.05.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32" w:right="-143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6.2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СО-Алания,  г. Владикавказ, пр. Коста, 2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в течение деся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работ, приобретение материалов, выплату основной з/платы производственным рабочим, 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шесть тысяч девятьсот шестьдесят девять рублей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 w:before="10" w:after="0"/>
        <w:ind w:left="29" w:right="29" w:hanging="0"/>
        <w:jc w:val="both"/>
        <w:rPr/>
      </w:pPr>
      <w:r>
        <w:rPr>
          <w:b/>
        </w:rPr>
        <w:t xml:space="preserve"> </w:t>
      </w:r>
      <w:r>
        <w:rPr/>
        <w:t>6.7.</w:t>
      </w:r>
      <w:r>
        <w:rPr>
          <w:b/>
        </w:rPr>
        <w:t xml:space="preserve"> </w:t>
      </w:r>
      <w:r>
        <w:rPr>
          <w:sz w:val="24"/>
          <w:szCs w:val="24"/>
        </w:rPr>
        <w:t xml:space="preserve">. 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, при наличии денежных средств на расчетном счете заказчика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4» ма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68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бегов Андре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Ларская,1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гоев Тотраз Бекмурз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Весенняя, 1/1 кв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842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Самбегов Андрей Борис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415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Дзгоев Тотраз Бекмурза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23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расходов на выполнение работ,  приобретение материалов, выплату основной заработной платы производственным рабочим, </w:t>
      </w:r>
      <w:r>
        <w:rPr>
          <w:bCs/>
          <w:kern w:val="2"/>
          <w:sz w:val="24"/>
          <w:szCs w:val="26"/>
        </w:rPr>
        <w:t xml:space="preserve">уплату налогов и других обязательных платежей, поступило от </w:t>
      </w:r>
      <w:r>
        <w:rPr>
          <w:sz w:val="24"/>
          <w:szCs w:val="26"/>
        </w:rPr>
        <w:t xml:space="preserve"> ИП Самбегова А.Б. и составило 415 000 руб. (четыреста пятнадцать тысяч рублей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В соответствии с п.2 ст.47 ФЗ-94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Самбегова Андрея Борисовича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РСО-А, г. Владикавказ, ул. Ларская, 16.</w:t>
      </w:r>
    </w:p>
    <w:p>
      <w:pPr>
        <w:pStyle w:val="Normal"/>
        <w:jc w:val="center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пятнадцать тысяч 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ой номер  присвоен котировочной заявке ИП Дзгоева Тотраза Бекмурзаевич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РСО-А, г. Владикавказ, ул. Весенняя, 1/1 кв. 17</w:t>
      </w:r>
    </w:p>
    <w:p>
      <w:pPr>
        <w:pStyle w:val="Normal"/>
        <w:jc w:val="center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двадцать три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i/>
          <w:iCs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  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 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захоева Лаура Руслановна 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тавитель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полномоченного органа</w:t>
        <w:tab/>
        <w:t>____________________         Хосроева Виктория Николаев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0:00Z</dcterms:created>
  <dc:creator>Воробьева О.М., Вдовина В.В., Ермаков В.А.</dc:creator>
  <dc:description/>
  <cp:keywords/>
  <dc:language>en-US</dc:language>
  <cp:lastModifiedBy>User</cp:lastModifiedBy>
  <cp:lastPrinted>2010-05-17T16:17:00Z</cp:lastPrinted>
  <dcterms:modified xsi:type="dcterms:W3CDTF">2010-05-17T12:20:00Z</dcterms:modified>
  <cp:revision>11</cp:revision>
  <dc:subject/>
  <dc:title>ПРОТОКОЛ ОЦЕНКИ И СОПОСТАВЛЕНИЯ ЗАЯВОК НА УЧАСТИЕ В КОНКУРСЕ </dc:title>
</cp:coreProperties>
</file>