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 на оформление города к празднованию Дня Города 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900"/>
        <w:gridCol w:w="720"/>
        <w:gridCol w:w="1080"/>
        <w:gridCol w:w="1199"/>
      </w:tblGrid>
      <w:tr>
        <w:trPr>
          <w:trHeight w:val="33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 световая 8,5х5,6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гурная металлоконструкция из профильной трубы 40х20х2мм, грунтовка </w:t>
            </w:r>
            <w:r>
              <w:rPr>
                <w:sz w:val="20"/>
                <w:szCs w:val="20"/>
                <w:lang w:val="en-US"/>
              </w:rPr>
              <w:t>Tikkuri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емакоут ГПЛ-С Праймер</w:t>
            </w:r>
            <w:r>
              <w:rPr>
                <w:sz w:val="20"/>
                <w:szCs w:val="20"/>
              </w:rPr>
              <w:t xml:space="preserve">, покраска </w:t>
            </w:r>
            <w:r>
              <w:rPr>
                <w:sz w:val="20"/>
                <w:szCs w:val="20"/>
                <w:lang w:val="en-US"/>
              </w:rPr>
              <w:t>Tikkuri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madur 50</w:t>
            </w:r>
            <w:r>
              <w:rPr>
                <w:sz w:val="20"/>
                <w:szCs w:val="20"/>
              </w:rPr>
              <w:t xml:space="preserve">, объемные элементы толщ. 20мм выс. 1100 мм,  550мм, подсветка светодиодной гирляндой «Белт-лайт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3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37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лянда «Белт-лайт» светоди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196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г на столб 3000х700мм с печать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ноцветная печать на флаговой ткани 720 </w:t>
            </w:r>
            <w:r>
              <w:rPr>
                <w:sz w:val="20"/>
                <w:szCs w:val="20"/>
                <w:lang w:val="en-US"/>
              </w:rPr>
              <w:t>dpi</w:t>
            </w:r>
            <w:r>
              <w:rPr>
                <w:sz w:val="20"/>
                <w:szCs w:val="20"/>
              </w:rPr>
              <w:t>, веревка, лента, пош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ндмауэр 15х17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лноцветная печать на баннерной сетке 720 </w:t>
            </w:r>
            <w:r>
              <w:rPr>
                <w:sz w:val="20"/>
                <w:szCs w:val="20"/>
                <w:lang w:val="en-US"/>
              </w:rPr>
              <w:t>dpi</w:t>
            </w:r>
            <w:r>
              <w:rPr>
                <w:sz w:val="20"/>
                <w:szCs w:val="20"/>
              </w:rPr>
              <w:t>, послепечатная обработка швов: термопровар карманов  под люверсы, термопровар швов, люверсы по периметру через 300мм, вер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2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рендмауэр 20х10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лноцветная печать на баннерной сетке 720 </w:t>
            </w:r>
            <w:r>
              <w:rPr>
                <w:sz w:val="20"/>
                <w:szCs w:val="20"/>
                <w:lang w:val="en-US"/>
              </w:rPr>
              <w:t>dpi</w:t>
            </w:r>
            <w:r>
              <w:rPr>
                <w:sz w:val="20"/>
                <w:szCs w:val="20"/>
              </w:rPr>
              <w:t>, послепечатная обработка швов: термопровар карманов  под люверсы, термопровар швов, люверсы по периметру через 300мм, вер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8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ндмауэр 27х5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лноцветная печать на баннерной сетке 720 </w:t>
            </w:r>
            <w:r>
              <w:rPr>
                <w:sz w:val="20"/>
                <w:szCs w:val="20"/>
                <w:lang w:val="en-US"/>
              </w:rPr>
              <w:t>dpi</w:t>
            </w:r>
            <w:r>
              <w:rPr>
                <w:sz w:val="20"/>
                <w:szCs w:val="20"/>
              </w:rPr>
              <w:t>, послепечатная обработка швов: термопровар карманов  под люверсы, термопровар швов, люверсы по периметру через 300мм, вер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4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ная конструкция №18 (замена изображ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лноцветная печать на баннерной ткани 720 </w:t>
            </w:r>
            <w:r>
              <w:rPr>
                <w:sz w:val="20"/>
                <w:szCs w:val="20"/>
                <w:lang w:val="en-US"/>
              </w:rPr>
              <w:t>dpi</w:t>
            </w:r>
            <w:r>
              <w:rPr>
                <w:sz w:val="20"/>
                <w:szCs w:val="20"/>
              </w:rPr>
              <w:t>, послепечатная обработка швов: термопровар карманов  под люверсы,  люверсы по периметру через 300мм, вер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жная конструкция №19 (замена изображ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лноцветная печать на баннерной сетке 720 </w:t>
            </w:r>
            <w:r>
              <w:rPr>
                <w:sz w:val="20"/>
                <w:szCs w:val="20"/>
                <w:lang w:val="en-US"/>
              </w:rPr>
              <w:t>dpi</w:t>
            </w:r>
            <w:r>
              <w:rPr>
                <w:sz w:val="20"/>
                <w:szCs w:val="20"/>
              </w:rPr>
              <w:t>, послепечатная обработка швов: термопровар карманов  под люверсы,  люверсы по периметру через 300мм, вер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«С днем города» выс. 170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гурная металлоконструкция из профильной трубы  ВГП 57х3мм, ВГП 40х3мм, 40х20х2мм, грунтовка </w:t>
            </w:r>
            <w:r>
              <w:rPr>
                <w:sz w:val="20"/>
                <w:szCs w:val="20"/>
                <w:lang w:val="en-US"/>
              </w:rPr>
              <w:t>Tikkuri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емакоут ГПЛ-С Праймер</w:t>
            </w:r>
            <w:r>
              <w:rPr>
                <w:sz w:val="20"/>
                <w:szCs w:val="20"/>
              </w:rPr>
              <w:t xml:space="preserve">, покраска </w:t>
            </w:r>
            <w:r>
              <w:rPr>
                <w:sz w:val="20"/>
                <w:szCs w:val="20"/>
                <w:lang w:val="en-US"/>
              </w:rPr>
              <w:t>Tikkuri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madur 50</w:t>
            </w:r>
            <w:r>
              <w:rPr>
                <w:sz w:val="20"/>
                <w:szCs w:val="20"/>
              </w:rPr>
              <w:t>, бетонированные основания, буквы объемные толщ. 1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3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204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ектор 7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металлогалогеновый с ламп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 xml:space="preserve">Уличный  металлогалогеновый светильник со </w:t>
            </w:r>
            <w:r>
              <w:rPr>
                <w:rFonts w:cs="Arial"/>
                <w:spacing w:val="-4"/>
                <w:sz w:val="20"/>
                <w:szCs w:val="20"/>
              </w:rPr>
              <w:t xml:space="preserve">степенью защиты </w:t>
            </w:r>
            <w:r>
              <w:rPr>
                <w:rFonts w:cs="Arial"/>
                <w:spacing w:val="-4"/>
                <w:sz w:val="20"/>
                <w:szCs w:val="20"/>
                <w:lang w:val="en-US"/>
              </w:rPr>
              <w:t>IP</w:t>
            </w:r>
            <w:r>
              <w:rPr>
                <w:rFonts w:cs="Arial"/>
                <w:spacing w:val="-4"/>
                <w:sz w:val="20"/>
                <w:szCs w:val="20"/>
              </w:rPr>
              <w:t>54 с асим</w:t>
            </w:r>
            <w:r>
              <w:rPr>
                <w:rFonts w:cs="Arial"/>
                <w:spacing w:val="-5"/>
                <w:sz w:val="20"/>
                <w:szCs w:val="20"/>
              </w:rPr>
              <w:t xml:space="preserve">метричным и круглосимметричным  светораспределением, </w:t>
            </w:r>
            <w:r>
              <w:rPr>
                <w:rFonts w:cs="Arial"/>
                <w:spacing w:val="-6"/>
                <w:sz w:val="20"/>
                <w:szCs w:val="20"/>
              </w:rPr>
              <w:t xml:space="preserve">питающий 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силовой кабель, распределительные </w:t>
            </w:r>
            <w:r>
              <w:rPr>
                <w:rFonts w:cs="Arial"/>
                <w:sz w:val="20"/>
                <w:szCs w:val="20"/>
              </w:rPr>
              <w:t xml:space="preserve">коробки, </w:t>
            </w:r>
            <w:r>
              <w:rPr>
                <w:rFonts w:cs="Arial"/>
                <w:spacing w:val="-6"/>
                <w:sz w:val="20"/>
                <w:szCs w:val="20"/>
              </w:rPr>
              <w:t xml:space="preserve">кронштейны крепления, металлоконструкция  </w:t>
            </w:r>
            <w:r>
              <w:rPr>
                <w:sz w:val="20"/>
                <w:szCs w:val="20"/>
              </w:rPr>
              <w:t xml:space="preserve">из профильной трубы  40х20х2мм, грунтовка </w:t>
            </w:r>
            <w:r>
              <w:rPr>
                <w:sz w:val="20"/>
                <w:szCs w:val="20"/>
                <w:lang w:val="en-US"/>
              </w:rPr>
              <w:t>Tikkuri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емакоут ГПЛ-С Праймер</w:t>
            </w:r>
            <w:r>
              <w:rPr>
                <w:sz w:val="20"/>
                <w:szCs w:val="20"/>
              </w:rPr>
              <w:t xml:space="preserve">, покраска </w:t>
            </w:r>
            <w:r>
              <w:rPr>
                <w:sz w:val="20"/>
                <w:szCs w:val="20"/>
                <w:lang w:val="en-US"/>
              </w:rPr>
              <w:t>Tikkuri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madur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62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арки световой 8,5х5,6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-демонтаж флажной конструкции №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метталоконструкция выс. 11м, флаги цветные 49шт., шар декоративный 42 шт., основание бетонное 1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флажной конструкции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ная метталоконструкция выс. 12м, флаги цветные 54 шт., шар декоративный 18 шт., основание бетонное 1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флажной конструкции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ная метталоконструкция выс. 9м, флаги цветные 36 шт., шар декоративный 36 шт., основание бетонное 1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флажной конструкции №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ная метталоконструкция выс. 8м, флаги цветные 30 шт., основание бетонное 3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4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флажной конструкции №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ная метталоконструкция выс. 8м, флаги цветные 30 шт., основание бетонное 3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4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флажной конструкций №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ная метталоконструкция выс. 8м, флаги цветные 18 шт., основание бетонное 1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флажной конструкции №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ная метталоконструкция выс. 4м, флаги цветные 48 шт., основание бетонное 2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2</w:t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флажной конструкции №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3-х гранная конструкция, </w:t>
            </w:r>
            <w:r>
              <w:rPr>
                <w:rFonts w:cs="Arial"/>
                <w:sz w:val="20"/>
                <w:szCs w:val="20"/>
              </w:rPr>
              <w:t>Труба ВГП 25х2,8 3,3х1,5м 4 шт., Бетонное основание треугольное сторона 1,62х0,15м 4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20</w:t>
            </w:r>
          </w:p>
        </w:tc>
      </w:tr>
      <w:tr>
        <w:trPr>
          <w:trHeight w:val="2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флажной конструкции №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 xml:space="preserve">Металлическая рама из проф.трубы 60х30мм  2,94х5,9м 12шт., ножки – труба вгп 25х2,8 0,42м 12шт., труба центральная </w:t>
            </w: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</w:rPr>
              <w:t xml:space="preserve">=273мм 6м 12шт., металлическое кольцо труба </w:t>
            </w: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</w:rPr>
              <w:t xml:space="preserve">=325мм и вгп 25х2,8 </w:t>
            </w: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</w:rPr>
              <w:t xml:space="preserve">=325*300мм 2шт., бетонное основание 2,3х2,3х0,5 м 2шт., стяжка метал. п-образная труба вгп 15х2,8 и 25х2,8м 2,37м 6шт., стяжка метал. п-образная труба вгп 15х2,8 и 25х2,8м 2,79м 36шт., крепление метал. </w:t>
            </w:r>
            <w:r>
              <w:rPr>
                <w:rFonts w:cs="Arial"/>
                <w:sz w:val="20"/>
                <w:szCs w:val="20"/>
                <w:lang w:val="en-US"/>
              </w:rPr>
              <w:t>v</w:t>
            </w:r>
            <w:r>
              <w:rPr>
                <w:rFonts w:cs="Arial"/>
                <w:sz w:val="20"/>
                <w:szCs w:val="20"/>
              </w:rPr>
              <w:t>-образное сваренное из 2-х полос 60х130х5мм и вгп 25х2,8 36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3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брендмауэра на здание 15х17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8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брендмауэра на здание 20х1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6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-демонтаж брендмауэра на здание 25х7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6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ирлянды «Белт-лайт» светодиод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44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-демонтаж букв «С днем гор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68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нтаж прожектора 70 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-демонтаж  флага на стол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6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флага на м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80</w:t>
            </w:r>
          </w:p>
        </w:tc>
      </w:tr>
      <w:tr>
        <w:trPr>
          <w:trHeight w:val="350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9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87 97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а Управления культуры </w:t>
        <w:tab/>
        <w:tab/>
        <w:tab/>
        <w:tab/>
        <w:t xml:space="preserve">   </w:t>
        <w:tab/>
        <w:t xml:space="preserve">              Р.З. Фидаров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37" w:gutter="0" w:header="0" w:top="79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36:00Z</dcterms:created>
  <dc:creator>Natali</dc:creator>
  <dc:description/>
  <cp:keywords/>
  <dc:language>en-US</dc:language>
  <cp:lastModifiedBy>USER</cp:lastModifiedBy>
  <cp:lastPrinted>2010-07-29T09:38:00Z</cp:lastPrinted>
  <dcterms:modified xsi:type="dcterms:W3CDTF">2010-07-29T05:54:00Z</dcterms:modified>
  <cp:revision>18</cp:revision>
  <dc:subject/>
  <dc:title> </dc:title>
</cp:coreProperties>
</file>