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Согласовано:                                                                                                             Утверждаю: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Начальник УДСБиО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«____»_______Э.Б.Гадиев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6360" w:leader="none"/>
        </w:tabs>
        <w:ind w:left="2700" w:right="2700" w:hanging="0"/>
        <w:rPr/>
      </w:pPr>
      <w:r>
        <w:rPr/>
        <w:tab/>
        <w:t xml:space="preserve">                                                                                         Устройство дворовой площадки по ул.Владикавказская 1 в г.Владикавказ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  <w:r>
        <w:rPr>
          <w:szCs w:val="28"/>
        </w:rPr>
        <w:t>02-01-02</w:t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Ограждение по ул. Владикавказская 1 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408 085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7050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в цены на 4 кв.2009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8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пание ям вручную без креплений для стоек и столбов без откосов глубиной до 0,7 м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6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6,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6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тонирование металлических столб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бетона, бутобетона и железобетона в дел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929,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2,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,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5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09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15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стальных конструкций, остающихся в теле 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8,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,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8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9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63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райс лист - ТИ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фтруба 60-100 мм (32400:5,4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44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9-03-029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нтаж ограждения металлического из профтрубы с креплением к закладным деталя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5,8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,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8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7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,78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535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райс лист - ТИ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фтруба размером 52-70 мм (32600:5,4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81,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62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ль углеродистая обыкновенного качества, марка стали ВСт3пс5, листовая толщиной 4-6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81,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7-01-054-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металлических оград из сетки высотой до 1,7 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 108,35 = 9 975,73 - 674,18 x 1,23 - 578,55 x 0,007 - 2 130,55 x 0,0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огра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08,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9,8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,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,48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05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4-030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4,8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3,3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,46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5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7,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1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,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,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28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5,00% ФОТ (от 1 58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 ФОТ (от 28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5,00% ОЗП (от 22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5,00% ФОТ (от 1 33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Монтаж металлоконструкц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,7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5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,7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5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90,00% ФОТ (от 1 91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85,00% ФОТ (от 1 91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Монтаж металлоконструкц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Вид работ не зада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,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,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0,00%  (от 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0,00%  (от 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Вид работ не зада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5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7,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1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3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едвиденные затраты 2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с непредвиденным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6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еревод в цены на 4 кв.2009 г. (64642,00 х 5,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8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2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80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2:04:00Z</dcterms:created>
  <dc:creator>User</dc:creator>
  <dc:description/>
  <cp:keywords/>
  <dc:language>en-US</dc:language>
  <cp:lastModifiedBy>User</cp:lastModifiedBy>
  <cp:lastPrinted>2010-09-03T10:34:00Z</cp:lastPrinted>
  <dcterms:modified xsi:type="dcterms:W3CDTF">2010-11-08T12:04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