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4-07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22» ноября  2007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right="34" w:hanging="12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ткрытый конкурс </w:t>
      </w:r>
      <w:r>
        <w:rPr>
          <w:sz w:val="28"/>
          <w:szCs w:val="28"/>
        </w:rPr>
        <w:t xml:space="preserve">на право заключения муниципального  контракта </w:t>
      </w:r>
      <w:r>
        <w:rPr>
          <w:bCs/>
          <w:sz w:val="28"/>
          <w:szCs w:val="28"/>
        </w:rPr>
        <w:t xml:space="preserve">Открытый конкурс </w:t>
      </w:r>
      <w:r>
        <w:rPr>
          <w:sz w:val="28"/>
          <w:szCs w:val="28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 xml:space="preserve">на выполнения работ по благоустройству и озеленению скверов Затеречного Муниципального округа, Северо-Западного Муниципального округа, Промышленного Муниципального округа и Иристонского Муниципального округа    г. Владикавказа.  </w:t>
      </w:r>
    </w:p>
    <w:p>
      <w:pPr>
        <w:pStyle w:val="Normal"/>
        <w:shd w:fill="FFFFFF" w:val="clear"/>
        <w:ind w:right="34" w:hanging="1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  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рахохова Аза Владимир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800000"/>
          <w:sz w:val="28"/>
          <w:szCs w:val="28"/>
        </w:rPr>
        <w:t>№90 от 17 октября</w:t>
      </w:r>
      <w:r>
        <w:rPr>
          <w:sz w:val="28"/>
          <w:szCs w:val="28"/>
        </w:rPr>
        <w:t xml:space="preserve"> 2007г. и размещено на официальном сайте АМС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>Процедура вскрытия конвертов с заявками на участие в конкурсе имела место «21» ноябр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, оценки и сопоставления заявок на участие в конкурсе проводилась конкурсной комиссией «22» ноября2007 года  по адресу: 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участника размещения заказа:</w:t>
      </w:r>
    </w:p>
    <w:tbl>
      <w:tblPr>
        <w:tblW w:w="10531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7"/>
        <w:gridCol w:w="1980"/>
        <w:gridCol w:w="1833"/>
        <w:gridCol w:w="2396"/>
        <w:gridCol w:w="2228"/>
      </w:tblGrid>
      <w:tr>
        <w:trPr>
          <w:trHeight w:val="1418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rHeight w:val="23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Управление зеленного строительств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Куйбышева,77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Куйбышева,77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- 3260321руб; Лот №4- 5397718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Срок выполнения работ: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до конца четвертого квартала 2007г.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3256093 руб.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т№4- 5391133 Срок выполнения работ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до конца четвертого квартала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 до конца четвертого квартала 2007г.</w:t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Зеленстройсервис»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Каршинское шоссе,11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Каршинское шоссе,11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1- 5525245руб; лот№2- 5815893руб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выполнения работ: </w:t>
            </w:r>
            <w:r>
              <w:rPr>
                <w:sz w:val="24"/>
                <w:szCs w:val="24"/>
              </w:rPr>
              <w:t>до конца четвертого квартала 2007г.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т№1- 5516313 руб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5810628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до конца четвертого квартала 2007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до конца четвертого квартала 2007г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несостоявшимся по лотам №1,2,3,4 т.к.  на участие в конкурсе подано по одной заявке на каждый лот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пустить к участию в конкурсе по лотам №3,4  ВМУП «Управление зеленного строительства» и признать единственным участником размещения заказа с ценой контракта  по лоту№3- 3256093 руб., лоту№4- 5391133 руб.Срок  выполнения контракта по лоту№3- до конца четвертого квартала 2007г., лоту№4- до конца четвертого квартала 2007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>- допустить к участию в конкурсе по лотам №1,2  ООО «Зеленстройсервис» и признать единственным участником размещения заказа с ценой контракта  по лоту№1- 5516313 руб., лоту№2- 5810628 руб. Срок  выполнения контракта по лоту№1- до конца четвертого квартала 2007г., лоту№2- до конца четвертого квартала 2007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 и в  газете Владикавказ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_ </w:t>
            </w:r>
            <w:r>
              <w:rPr>
                <w:sz w:val="24"/>
                <w:szCs w:val="24"/>
              </w:rPr>
              <w:t>Тобоев Алан Алибекович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16:00Z</dcterms:created>
  <dc:creator>User</dc:creator>
  <dc:description/>
  <dc:language>en-US</dc:language>
  <cp:lastModifiedBy>Торги</cp:lastModifiedBy>
  <cp:lastPrinted>2007-11-21T15:42:00Z</cp:lastPrinted>
  <dcterms:modified xsi:type="dcterms:W3CDTF">2007-11-22T08:54:00Z</dcterms:modified>
  <cp:revision>51</cp:revision>
  <dc:subject/>
  <dc:title>ПРОТОКОЛ № 76-06</dc:title>
</cp:coreProperties>
</file>