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1-06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2» но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ремонту средне образовательной школы №22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22» ноября 2006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2» ноября 2006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АЛМАР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3121, Россия, РСО-Алания, Пригородный район  с.Ногир ул. Мира, д.65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155 492 руб.; лот№2 -343 775 руб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1-две недели; лот№2- две недели;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120" w:hanging="19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Ситохова Зара Сергее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гаева Марина Таймуразовна</w:t>
            </w:r>
          </w:p>
        </w:tc>
      </w:tr>
    </w:tbl>
    <w:p>
      <w:pPr>
        <w:sectPr>
          <w:type w:val="nextPage"/>
          <w:pgSz w:w="11637" w:h="16838"/>
          <w:pgMar w:left="1140" w:right="1140" w:gutter="0" w:header="0" w:top="11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3420" w:hanging="0"/>
        <w:jc w:val="right"/>
        <w:rPr/>
      </w:pPr>
      <w:r>
        <w:rPr/>
        <w:t xml:space="preserve">№ </w:t>
      </w:r>
      <w:r>
        <w:rPr/>
        <w:t xml:space="preserve">71-06-06 от «22» но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7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434"/>
        <w:gridCol w:w="2912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sz w:val="16"/>
                <w:szCs w:val="16"/>
              </w:rPr>
              <w:t>ООО «АЛМАР»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Заявка на участие в конкурс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Анкета участника размещения заказа </w:t>
            </w:r>
            <w:r>
              <w:rPr>
                <w:color w:val="000000"/>
                <w:sz w:val="20"/>
              </w:rPr>
              <w:t>– приложение к заявк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Доверенность (в случае необходимости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Копия лицензии(ий) на виды работ по предмету конкурс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ложение о функциональных характеристиках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8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Устав предприят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Также предоставлены: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0"/>
              </w:rPr>
              <w:t xml:space="preserve">копия свидетельства о внесении в единый государственный реестр юридических лиц, копия свидетельства о регистрации в качестве юридического лица, справка об отсутствии задолженности по налогам и сборам выданная ФНС России, копия передаточного акта о приемке подлежащего приватизации имущества и обязательств государственного производственного предприятия «Владикавказагропромэнерго».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6:43:00Z</dcterms:created>
  <dc:creator>User</dc:creator>
  <dc:description/>
  <dc:language>en-US</dc:language>
  <cp:lastModifiedBy>User</cp:lastModifiedBy>
  <cp:lastPrinted>2006-11-22T16:57:00Z</cp:lastPrinted>
  <dcterms:modified xsi:type="dcterms:W3CDTF">2006-11-22T17:34:00Z</dcterms:modified>
  <cp:revision>2</cp:revision>
  <dc:subject/>
  <dc:title>ПРОТОКОЛ № 71-06</dc:title>
</cp:coreProperties>
</file>