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 услуги «Выдача разрешений на право организации розничного рынка, в том числе ярмарок»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"/>
        <w:widowControl/>
        <w:ind w:left="4680" w:hanging="0"/>
        <w:jc w:val="both"/>
        <w:rPr>
          <w:rFonts w:ascii="Times New Roman" w:hAnsi="Times New Roman" w:cs="Times New Roman"/>
          <w:bCs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55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у малого и среднего предпринимательства г.Владикавказа   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: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ыдаче разрешения на право организации розничного рынка (ярмарки)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ообщаем, что в соответствии с Распоряжением АМС г.Владикавказа от «____»_____________20__года№_____, 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организац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местного самоуправления г.Владикавказа принято решение о выдаче разрешения на организацию рынка (ярмарки) по адресу: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</w:rPr>
        <w:t>(адрес местонахождения рынк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Управления    ______________                       ______________________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0:49:00Z</dcterms:created>
  <dc:creator>User</dc:creator>
  <dc:description/>
  <cp:keywords/>
  <dc:language>en-US</dc:language>
  <cp:lastModifiedBy>User</cp:lastModifiedBy>
  <dcterms:modified xsi:type="dcterms:W3CDTF">2012-06-09T10:50:00Z</dcterms:modified>
  <cp:revision>1</cp:revision>
  <dc:subject/>
  <dc:title>ПРИЛОЖЕНИЕ №2</dc:title>
</cp:coreProperties>
</file>