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0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0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37 п. Карц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37 п. Карц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п. Карц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0» сентября 2007года по10 часов 30минут «20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75 и проекта 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п. Карца,  МОУ СОШ №3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.10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емьдесят семь тысяч триста тридцать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9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7-2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9.2007г. в 14-3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75 935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77 335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5 935 (</w:t>
      </w:r>
      <w:r>
        <w:rPr>
          <w:sz w:val="24"/>
          <w:szCs w:val="26"/>
        </w:rPr>
        <w:t>сто семьдесят пять тысяч девятьсот тридцать п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семьдесят пять тысяч девятьсот тридцать п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Гайрат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Сто семьдесят семь тысяч триста тридцать пять рублей.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 xml:space="preserve">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Юсупова Л.И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01:00Z</dcterms:created>
  <dc:creator>Воробьева О.М., Вдовина В.В., Ермаков В.А.</dc:creator>
  <dc:description/>
  <cp:keywords/>
  <dc:language>en-US</dc:language>
  <cp:lastModifiedBy>Dom</cp:lastModifiedBy>
  <cp:lastPrinted>2007-09-18T18:03:00Z</cp:lastPrinted>
  <dcterms:modified xsi:type="dcterms:W3CDTF">2007-09-19T08:01:00Z</dcterms:modified>
  <cp:revision>2</cp:revision>
  <dc:subject/>
  <dc:title>ПРОТОКОЛ ОЦЕНКИ И СОПОСТАВЛЕНИЯ ЗАЯВОК НА УЧАСТИЕ В КОНКУРСЕ </dc:title>
</cp:coreProperties>
</file>