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ab/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выполнение следующих  работ: благоустройство ул. Московской ( от Архонского круга до ул. Гугкаева, левая сторона); благоустройство  ул. Земнухова ( от ул. Краснодонской до ул. Талалихина) и очистка поймы реки Терек от ул. Плиева до ул. Пашковского, г. Владикавказ, РСО-Алания.</w:t>
      </w:r>
    </w:p>
    <w:p>
      <w:pPr>
        <w:pStyle w:val="Normal"/>
        <w:shd w:fill="FFFFFF" w:val="clear"/>
        <w:ind w:right="34" w:firstLine="708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43 -07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:</w:t>
      </w:r>
      <w:r>
        <w:rPr>
          <w:sz w:val="22"/>
          <w:szCs w:val="22"/>
        </w:rPr>
        <w:t xml:space="preserve"> заказчик расположен по адресу: 362040,  РСО – Алания, г. Владикавказ, пл. Штыба, 2</w:t>
      </w:r>
      <w:r>
        <w:rPr>
          <w:color w:val="000000"/>
          <w:spacing w:val="1"/>
          <w:sz w:val="22"/>
          <w:szCs w:val="22"/>
        </w:rPr>
        <w:t xml:space="preserve">  «Управление дорожного строительства, благоустройства и озеленения» АМС г.Владикавказ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</w:t>
      </w:r>
      <w:r>
        <w:rPr>
          <w:color w:val="000000"/>
          <w:sz w:val="22"/>
          <w:szCs w:val="22"/>
        </w:rPr>
        <w:t>местного самоуправления г.Владикавказ, 362040, РСО-Алания, пл. Штыба, 2 этаж 3, каб.31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. Источник финансирования</w:t>
      </w:r>
      <w:r>
        <w:rPr>
          <w:sz w:val="22"/>
          <w:szCs w:val="22"/>
        </w:rPr>
        <w:t>: заказ финансируется из муниципального бюджета г. Владикавказ,  согласно  муниципальной программы по благоустройству и озеленению на 2007год (приложение №3, пункт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</w:t>
      </w:r>
      <w:r>
        <w:rPr>
          <w:color w:val="000000"/>
          <w:spacing w:val="1"/>
          <w:sz w:val="22"/>
          <w:szCs w:val="22"/>
        </w:rPr>
        <w:t xml:space="preserve"> </w:t>
      </w:r>
      <w:r>
        <w:rPr/>
        <w:t xml:space="preserve">право заключения муниципального контракта: </w:t>
      </w:r>
      <w:r>
        <w:rPr>
          <w:b/>
        </w:rPr>
        <w:t>Лот№1</w:t>
      </w:r>
      <w:r>
        <w:rPr/>
        <w:t xml:space="preserve">- благоустройство ул. Московская ( от Архонского круга до ул. Гукаева, левая сторона); </w:t>
      </w:r>
      <w:r>
        <w:rPr>
          <w:b/>
        </w:rPr>
        <w:t>Лот№2</w:t>
      </w:r>
      <w:r>
        <w:rPr/>
        <w:t xml:space="preserve"> - благоустройство  ул. Земнухова ( от ул. Краснодонской до ул. Талалихина). Наименование и характеристика строительных работ: разборка  а/бетонных покрытий, поднятие стенок колодцев с заменой чугунных люков,  устройство  а/бетонного покрытия толщиной 6см. погрузка и отвозка откола а/самосвалами,  разогрев и доставка битума и т.д. </w:t>
      </w:r>
      <w:r>
        <w:rPr>
          <w:b/>
        </w:rPr>
        <w:t>Лот№3</w:t>
      </w:r>
      <w:r>
        <w:rPr/>
        <w:t xml:space="preserve">- очистка поймы реки Терек от ул. Плиева до ул. Пашковского ( планировка площадей, откосов, полотна выемок и насыпей, разработка грунта с погрузкой на а/самосвалы экскаваторами и т.д.)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, условия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СО - Алания, г.Владикавказ,</w:t>
      </w:r>
      <w:r>
        <w:rPr>
          <w:sz w:val="22"/>
          <w:szCs w:val="22"/>
        </w:rPr>
        <w:t xml:space="preserve">   </w:t>
      </w:r>
      <w:r>
        <w:rPr/>
        <w:t>ул. Московская ( от Архонского круга до ул. Гукаева, левая сторона) и  ул. Земнухова ( от ул. Краснодонской до ул. Талалихина). РСО-Алания  г. Владикавказ от ул. Плиева до ул. Пашковского.</w:t>
      </w:r>
      <w:r>
        <w:rPr>
          <w:b/>
          <w:color w:val="000000"/>
          <w:spacing w:val="1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Условия выполнения работ: в строгом соответствии с проектно-сметной документацией,  СНиПами и ТУ. Используемые материалы и оборудования  должны быть новыми и соответствовать ГОСТам.  а также экологический безопасными. При производстве работ соблюдать  меры по Технике безопасности и охраны труда.  Срок выполнения работ: </w:t>
      </w:r>
      <w:r>
        <w:rPr>
          <w:b/>
          <w:sz w:val="22"/>
          <w:szCs w:val="22"/>
        </w:rPr>
        <w:t>3-ий квартал 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rPr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 общая цена контракта 4915161 руб</w:t>
      </w:r>
      <w:r>
        <w:rPr>
          <w:b/>
          <w:sz w:val="22"/>
          <w:szCs w:val="22"/>
        </w:rPr>
        <w:t>. Лот№1</w:t>
      </w:r>
      <w:r>
        <w:rPr>
          <w:sz w:val="22"/>
          <w:szCs w:val="22"/>
        </w:rPr>
        <w:t>- 2581513руб</w:t>
      </w:r>
      <w:r>
        <w:rPr>
          <w:b/>
          <w:sz w:val="22"/>
          <w:szCs w:val="22"/>
        </w:rPr>
        <w:t xml:space="preserve">. Лот№2 – </w:t>
      </w:r>
      <w:r>
        <w:rPr>
          <w:sz w:val="22"/>
          <w:szCs w:val="22"/>
        </w:rPr>
        <w:t>1783145руб</w:t>
      </w:r>
      <w:r>
        <w:rPr>
          <w:b/>
          <w:sz w:val="22"/>
          <w:szCs w:val="22"/>
        </w:rPr>
        <w:t>.     Лот№3-</w:t>
      </w:r>
      <w:r>
        <w:rPr>
          <w:sz w:val="22"/>
          <w:szCs w:val="22"/>
        </w:rPr>
        <w:t xml:space="preserve"> 550503руб. В цену контракта включены все расходы по выполнению данных видов работ и  приобретение материалов  с учетом оплаты всех налоговых сборов и платежей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4 апреля по 7 мая 2007 года по адресу: 362040,   РСО-Алания, г. Владикавказ, пл. Штыба, 2 здание Администрации, каб.№309, 7 мая 2007года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-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4 апреля  2007 года, дата окончания подачи заявок – 7 ма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7 мая 2007года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7 ма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состоится  8 мая 2007 года по адресу: г. Владикавказ пл. Штыба,2 здание Администрации местного самоуправления, каб.№310, подведения итогов 10 мая 2007 года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6:35:00Z</dcterms:created>
  <dc:creator>123</dc:creator>
  <dc:description/>
  <dc:language>en-US</dc:language>
  <cp:lastModifiedBy>123</cp:lastModifiedBy>
  <cp:lastPrinted>2007-03-19T09:44:00Z</cp:lastPrinted>
  <dcterms:modified xsi:type="dcterms:W3CDTF">2007-04-04T04:41:00Z</dcterms:modified>
  <cp:revision>52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