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№33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З. Б. Ревазо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№190-07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У  СОШ №33  г. Владикавказа, </w:t>
      </w:r>
      <w:r>
        <w:rPr>
          <w:spacing w:val="3"/>
          <w:sz w:val="24"/>
          <w:szCs w:val="24"/>
        </w:rPr>
        <w:t>именуемое в  дальнейшем «Заказчик», в лице директора  З. Б. Ревазо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в лице __________, именуемое в дальнейшем «Подрядчик»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йствующее на основании _________, определенное в качестве победителя по результатам запроса котировок  № 190-07, от 6. 09. 2007г. (Протокол  рассмотрения и оценки котировочных заявок № 190-07, от ______ 2007г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 осуществить работы по установке и наладке пожарной сигнализации.  Работы должны быть выполнены в строгом соответствии  с локальным сметным расчетом, весь используемый материал  быть новым, отвечать требованиям ГОСТа и экологической безопасности. Ремонтные работы выполнятся в соответствии с правилами техники безопасности и охраны тру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53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до 30.09. 2007г., после подписания контракта и выплаты аванса Подрядчику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предоставить копию лицензии на указанный вид деятельности: №___________, от______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ом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, либо устранить недостатки своими силами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/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4.4.5. Подрядчик в течении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  или связанных непосредственно с предметом настоящего контракт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сет ответственность за ненадлежащее качество предоставленных им материалов и оборудования и</w:t>
      </w:r>
      <w:r>
        <w:rPr>
          <w:color w:val="000000"/>
          <w:spacing w:val="-1"/>
          <w:sz w:val="24"/>
          <w:szCs w:val="24"/>
        </w:rPr>
        <w:t xml:space="preserve">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,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0:13:00Z</dcterms:created>
  <dc:creator>Торги</dc:creator>
  <dc:description/>
  <cp:keywords/>
  <dc:language>en-US</dc:language>
  <cp:lastModifiedBy>User</cp:lastModifiedBy>
  <cp:lastPrinted>2007-09-04T12:33:00Z</cp:lastPrinted>
  <dcterms:modified xsi:type="dcterms:W3CDTF">2007-09-06T10:13:00Z</dcterms:modified>
  <cp:revision>2</cp:revision>
  <dc:subject/>
  <dc:title>Контракт № 45-06</dc:title>
</cp:coreProperties>
</file>