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2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1»ма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выполнение ремонтных работ дошкольного образовательного учреждения «Детский сад №83»  г. Владикавказа.   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2"/>
          <w:szCs w:val="22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21» мая 2007 года по адресу: 362040 РСО-Алания, пл. Штыба, 2, этаж 3, каб. 310 в 15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21»мая 2007 г. 15 часов 00 минут (время московское) был представлен 1 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 15 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362"/>
        <w:gridCol w:w="3240"/>
        <w:gridCol w:w="1157"/>
        <w:gridCol w:w="1688"/>
        <w:gridCol w:w="1301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Сервис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В.Абаева,108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00 руб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квартал 2007г.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color w:val="000000"/>
                <w:sz w:val="24"/>
                <w:szCs w:val="26"/>
              </w:rPr>
              <w:t>Туганова  Людмила Эльбрус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52-07 от «21» ма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685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Сервис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 свидетельства о гос. регистрации юр.лица, копия свидетельства о постановке на учет юр. лица в налоговом органе,  копия уведомление от ФСГС,  копия свидетельства  о регистрации страхователя в фонде обязательного медицинского страхования,  копия карточки  плательщика взносов, решени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Торги</cp:lastModifiedBy>
  <cp:lastPrinted>2007-05-21T17:01:00Z</cp:lastPrinted>
  <dcterms:modified xsi:type="dcterms:W3CDTF">2007-05-21T13:02:00Z</dcterms:modified>
  <cp:revision>39</cp:revision>
  <dc:subject/>
  <dc:title>ПРОТОКОЛ № 79-06</dc:title>
</cp:coreProperties>
</file>