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63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муниципальное дошкольное образовательное учреждение №63.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ваневского, 27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6» июля 2007года по11 часов 30минут «26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емонтных работ согласно локального сметного расчета №62-2007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ваневского, 279, дошкольное образовательное учреждение  №6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Трети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евяносто  тысяч триста семьдесят один рубль 75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5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8.07.2007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Ко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А.Кесаева, 10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7.2007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йпромторг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90 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ЭлКо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90 3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4"/>
        </w:rPr>
        <w:t xml:space="preserve"> ООО «Стройпромторг» 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90 000руб. (триста </w:t>
      </w:r>
      <w:r>
        <w:rPr>
          <w:sz w:val="24"/>
          <w:szCs w:val="26"/>
        </w:rPr>
        <w:t>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Стройпромторг»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</w:t>
      </w:r>
      <w:r>
        <w:rPr>
          <w:szCs w:val="26"/>
        </w:rPr>
        <w:t xml:space="preserve">РСО-Алания, </w:t>
      </w:r>
      <w:r>
        <w:rPr>
          <w:sz w:val="24"/>
          <w:szCs w:val="26"/>
        </w:rPr>
        <w:t xml:space="preserve">г. Владикавказ, ул. Пожарского, 36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Три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4"/>
        </w:rPr>
        <w:t xml:space="preserve">ООО «ЭлКол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 xml:space="preserve">РСО-Алания, г. Владикавказ, ул. А.Кесаева, 10а.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>Триста девяносто тысяч триста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Закаева Л.П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7:26:00Z</dcterms:created>
  <dc:creator>Воробьева О.М., Вдовина В.В., Ермаков В.А.</dc:creator>
  <dc:description/>
  <cp:keywords/>
  <dc:language>en-US</dc:language>
  <cp:lastModifiedBy>Dom</cp:lastModifiedBy>
  <cp:lastPrinted>2007-07-30T11:51:00Z</cp:lastPrinted>
  <dcterms:modified xsi:type="dcterms:W3CDTF">2007-07-30T08:25:00Z</dcterms:modified>
  <cp:revision>4</cp:revision>
  <dc:subject/>
  <dc:title>ПРОТОКОЛ ОЦЕНКИ И СОПОСТАВЛЕНИЯ ЗАЯВОК НА УЧАСТИЕ В КОНКУРСЕ </dc:title>
</cp:coreProperties>
</file>