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ок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ОУ СОШ  №19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19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Церетели, 1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3» октября 2007года по 9 часов 30минут «3» ок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17-07,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Церетели, 12, МОУ СОШ №19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четверт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девяносто три тысячи четыреста тридцать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» ок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жная Строительная Комп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В. Абаева, 108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.10.2007г. в 16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В. Абаева, 10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.10.2007г. в 17-4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жная Строительная Комп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88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93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Южная Строительная Компания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88000 (</w:t>
      </w:r>
      <w:r>
        <w:rPr>
          <w:sz w:val="24"/>
          <w:szCs w:val="26"/>
        </w:rPr>
        <w:t>триста восемьдесят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Южная Строительная Компания» 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В. Абаева, 10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 xml:space="preserve">Триста восемьдесят восемь тысяч рублей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szCs w:val="26"/>
        </w:rPr>
        <w:t xml:space="preserve">ООО «СтройСервис»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В. Абаева, 108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</w:t>
      </w:r>
      <w:r>
        <w:rPr>
          <w:b/>
          <w:sz w:val="24"/>
          <w:szCs w:val="26"/>
        </w:rPr>
        <w:t>Триста девяносто три тысячи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jc w:val="both"/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Пицхелаури Э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07:00Z</dcterms:created>
  <dc:creator>Воробьева О.М., Вдовина В.В., Ермаков В.А.</dc:creator>
  <dc:description/>
  <cp:keywords/>
  <dc:language>en-US</dc:language>
  <cp:lastModifiedBy>Dom</cp:lastModifiedBy>
  <cp:lastPrinted>2007-09-14T17:02:00Z</cp:lastPrinted>
  <dcterms:modified xsi:type="dcterms:W3CDTF">2007-10-03T08:25:00Z</dcterms:modified>
  <cp:revision>3</cp:revision>
  <dc:subject/>
  <dc:title>ПРОТОКОЛ ОЦЕНКИ И СОПОСТАВЛЕНИЯ ЗАЯВОК НА УЧАСТИЕ В КОНКУРСЕ </dc:title>
</cp:coreProperties>
</file>