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осстановлению ВЛ-6кВ, строительства ливневой канализации, восстановления наружного освещения, устройства детской спортивной площадки, благоустройство улиц, устройство наружных сетей газопровода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вказэллектронстрой» дочернее общество ООО «Спутник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1,Россия, РСО-Алания, г.Владикавказ, ул. Бутаева 20 б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Южная строительная компания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оссия, РСО-Алания, г.Владикавказ, ул. В.Абаева, 108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вказэллектронстрой» дочернее общество ООО «Спутни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8- 999938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8 – до 29 сентября 2006 год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Южная строительная компания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12000 руб.; лот№3 – 256 8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тридцать дней; лот№3- тридцать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2"/>
          <w:szCs w:val="22"/>
        </w:rPr>
        <w:t>присвоить первый номер заявке и признать победителем конкурса по лоту №8 -  ООО ЗАО «Кавказэллектронстрой» дочернее общество ООО «Спутник» (Россия, РСО-Алания, г.Владикавказ, ул. Бутаева 20 б.) с ценой контракта по лоту №8 -  999938 руб.; срок выполнения работ – до 29 сентября 2006 год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своить первый номер заявке и признать победителем конкурса по лотам №2,3 -  ООО « Южная строительная компания» (, Россия, РСО-Алания, г.Владикавказ, ул. В.Абаева, 108.); с ценой контракта по лоту №2 - 212000 руб.;  срок выполнения работ – тридцать дней; по лоту№3 - 256 800 руб.;  срок выполнения работ – 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76"/>
              <w:jc w:val="left"/>
              <w:rPr/>
            </w:pP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764" w:hanging="0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43:00Z</dcterms:created>
  <dc:creator>User</dc:creator>
  <dc:description/>
  <dc:language>en-US</dc:language>
  <cp:lastModifiedBy>User</cp:lastModifiedBy>
  <dcterms:modified xsi:type="dcterms:W3CDTF">2006-09-22T09:52:00Z</dcterms:modified>
  <cp:revision>1</cp:revision>
  <dc:subject/>
  <dc:title>ПРОТОКОЛ № 32-06</dc:title>
</cp:coreProperties>
</file>