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осстановлению ВЛ-6кВ, строительства ливневой канализации, восстановления наружного освещения, устройства детской спортивной площадки, благоустройство улиц, устройство наружных сетей газопровод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мела место «18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сент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авказэллектронстрой» дочернее общество ООО «Спутни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1,Россия, РСО-Алания, г.Владикавказ, ул. Бутаева 20 б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 Южная строительная компания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49, Россия, РСО-Алания, г.Владикавказ, ул. В.Абаева, 108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Признать участниками конкурса подавших заявки на участие в конкурсе по лоту №8 - ЗАО «Кавказэллектронстрой» дочернее общество ООО «Спутник» и пол лоту № 2,№3 ООО « Южная строительная компания». </w:t>
      </w:r>
      <w:r>
        <w:rPr>
          <w:sz w:val="22"/>
          <w:szCs w:val="22"/>
        </w:rPr>
        <w:t>Признать по лотам №,2,3,8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sz w:val="24"/>
        </w:rPr>
        <w:t>В виду того, что по лотам №1,4,5,6,7,9,10,11,12,13 не было подано заявок на участие в конкурсе комиссия, рекомендует заказчику, уполномоченному органу объявить заново конкурс или заключить контракт с единственным поставщик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542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Цгоев  Казбек Дзанте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16:00Z</dcterms:created>
  <dc:creator>User</dc:creator>
  <dc:description/>
  <dc:language>en-US</dc:language>
  <cp:lastModifiedBy>User</cp:lastModifiedBy>
  <dcterms:modified xsi:type="dcterms:W3CDTF">2006-09-19T14:16:00Z</dcterms:modified>
  <cp:revision>2</cp:revision>
  <dc:subject/>
  <dc:title>ПРОТОКОЛ № 32-06</dc:title>
</cp:coreProperties>
</file>