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2-07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0» марта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по ремонту кровли и подъездов жилых домов по ремонту кровли  и подъездов жилых домов по ул. А. Кесаева, Ардонской и пр. Доватора в г. Владикавказ.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 16» мар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9» марта 2007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0» марта 2007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а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лания, г. Владикавказ, ул. Куйбышева,11.</w:t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ЖЭП№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лания, г. Владикавказ, пр. Коста, 197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3157"/>
        <w:gridCol w:w="2715"/>
      </w:tblGrid>
      <w:tr>
        <w:trPr>
          <w:tblHeader w:val="true"/>
          <w:trHeight w:val="141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>163266    руб.;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>4дня;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ЖЭП№2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 xml:space="preserve">162000 руб.;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>3 дня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курсная комиссия сопоставила заявку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ВМУЖЭП№2 с ценой контракта-</w:t>
      </w:r>
      <w:r>
        <w:rPr>
          <w:sz w:val="22"/>
          <w:szCs w:val="22"/>
        </w:rPr>
        <w:t xml:space="preserve">162000 руб., </w:t>
      </w:r>
      <w:r>
        <w:rPr>
          <w:sz w:val="24"/>
          <w:szCs w:val="24"/>
        </w:rPr>
        <w:t>срок выполнения контракта –3 дня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- присвоить второй номер заявке ВМУП «Владремстрой» с ценой контракта-</w:t>
      </w:r>
      <w:r>
        <w:rPr>
          <w:sz w:val="22"/>
          <w:szCs w:val="22"/>
        </w:rPr>
        <w:t xml:space="preserve">163266    руб.; </w:t>
      </w:r>
      <w:r>
        <w:rPr>
          <w:sz w:val="24"/>
          <w:szCs w:val="24"/>
        </w:rPr>
        <w:t>срок выполнения контракта -4 дня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трех экземплярах, один из которых остается у заказчика. Второй экземпляр протокола и проект муниципального 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 xml:space="preserve">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_Дзахоева Лаура Руслановна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Чельдиев Роберт Владимир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28:00Z</dcterms:created>
  <dc:creator>User</dc:creator>
  <dc:description/>
  <cp:keywords/>
  <dc:language>en-US</dc:language>
  <cp:lastModifiedBy>Торги</cp:lastModifiedBy>
  <cp:lastPrinted>2007-03-20T17:15:00Z</cp:lastPrinted>
  <dcterms:modified xsi:type="dcterms:W3CDTF">2007-03-20T14:22:00Z</dcterms:modified>
  <cp:revision>9</cp:revision>
  <dc:subject/>
  <dc:title>ПРОТОКОЛ №71-06</dc:title>
</cp:coreProperties>
</file>