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9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июн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риобретение автомобиля для розыгрыша в день празднования Дня республик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Чиплакова Нина Владимировна            зам. Главы АМС г.Владикавказ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Гиоев Казбек Сергеевич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Базаев Дмитрий Григорьевич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зарахохова Аза Владимировна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захоева Лаура Руслановна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>
          <w:sz w:val="24"/>
        </w:rPr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Управление по делам культуры и гуманитарным связям при АМС г. Владикавказа. 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6 часов 00 минут «30» июня 2006года по16 часов 15минут «30» июн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2» июн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Автомобиль ВАЗ – 21074, цвет-трансмиссия, год выпуска-2006, пробег-0к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Кесаева, зона отдых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2 июля 2006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автомобиля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ьдеся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автомобиля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9» июн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Диалог-Инвес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Московская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6.2006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аллагов Сослан Ахсарбек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ул.Иристонская, 3 кв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0.06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7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Диалог-Инв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firstLine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6 000,руб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Цаллагов Сослан Ахсарбек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50 000,руб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Диалог-Инв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6 000,руб</w:t>
      </w:r>
      <w:r>
        <w:rPr>
          <w:sz w:val="24"/>
          <w:szCs w:val="26"/>
        </w:rPr>
        <w:t>.(сто сорок шест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Диалог-Инвест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Владикавказ, ул. Московская, 3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сорок шесть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>тысяч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  <w:szCs w:val="26"/>
        </w:rPr>
        <w:t>Цаллагова Сослана Ахсарбек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Иристонская, 3 кв.1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пятьдесят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 № 48 от 7 июля 2006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Лариса Пав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6:00Z</dcterms:created>
  <dc:creator>Воробьева О.М., Вдовина В.В., Ермаков В.А.</dc:creator>
  <dc:description/>
  <cp:keywords/>
  <dc:language>en-US</dc:language>
  <cp:lastModifiedBy>Venera</cp:lastModifiedBy>
  <cp:lastPrinted>2006-07-06T10:51:00Z</cp:lastPrinted>
  <dcterms:modified xsi:type="dcterms:W3CDTF">2006-06-30T07:06:00Z</dcterms:modified>
  <cp:revision>2</cp:revision>
  <dc:subject/>
  <dc:title>ПРОТОКОЛ ОЦЕНКИ И СОПОСТАВЛЕНИЯ ЗАЯВОК НА УЧАСТИЕ В КОНКУРСЕ </dc:title>
</cp:coreProperties>
</file>