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32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 установку сборных ж/б площадок для мусорных контейнеров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2-07 от «5» октября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 на  установку сборных ж/б площадок для мусорных контейнеров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0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мере поступления заявок на установку сборных ж/б площадок для мусорных контейнеров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429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8 октября, срок окончания 17 октября 2007г.(17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27:00Z</dcterms:created>
  <dc:creator>Обухань  Михаил  Иванович</dc:creator>
  <dc:description/>
  <cp:keywords/>
  <dc:language>en-US</dc:language>
  <cp:lastModifiedBy>Dom</cp:lastModifiedBy>
  <cp:lastPrinted>2007-08-13T17:12:00Z</cp:lastPrinted>
  <dcterms:modified xsi:type="dcterms:W3CDTF">2007-10-05T13:27:00Z</dcterms:modified>
  <cp:revision>2</cp:revision>
  <dc:subject/>
  <dc:title>   Дзжуджыхъжуы   горжты                                                             Администрация     </dc:title>
</cp:coreProperties>
</file>