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завершению кровельных работ реконструируемой части МОУ СОШ №19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5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 Владикавказ,  ул. Церетели,12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– статья расходов 225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 по завершению устройство кровли реконструируемой части СОШ №19 г.Владикавказа. Объем выполняемых работ: установка стропил- 12куб.м; устройство по фермам настила рабочего толщиной 50мм разреженного- 1987кв.м.; огнезащита обрешеток под кровлю, покрытия и настилы по фермам- 5620кв.м.; огнезащита деревянных конструкции ферм, арок, балок, стропил, мауэрлатов- 1083куб.м.; установка анкеров- 420кг.; установка закладных деталей весом до 4 кг- 543кг.; устройство слуховых окон- 4шт.; монтаж кровельного покрытия из профилированного листа при высоте здания до 25м.- 388кв.м.; устройство желобов настенных-470м.; ограждение кровель перилами – 750м. и т.д.( локальный сметный расчет №б/н подробно приведен в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, </w:t>
      </w:r>
      <w:r>
        <w:rPr>
          <w:color w:val="000000"/>
          <w:spacing w:val="1"/>
          <w:sz w:val="22"/>
          <w:szCs w:val="22"/>
        </w:rPr>
        <w:t>ул.Церетели,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957039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сентября по 29 октября 2007 года по адресу: 362040,   РСО-Алания, г. Владикавказ, пл. Штыба, 2 в здании  Администрации местного самоуправления. 29 октября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9 октября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30 октября 2007года по адресу: г.Владикавказ пл.Штыба,2  здание Администрации местного самоуправления, подведения итогов 31 окт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09-21T10:07:00Z</dcterms:modified>
  <cp:revision>4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