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, адрес): 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1-08 от «30» окт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спортивно-игрового инвентаря для нужд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спортивно-игрового инвентаря для нужд АМС г. Владикавказа.</w:t>
      </w:r>
    </w:p>
    <w:p>
      <w:pPr>
        <w:pStyle w:val="Normal"/>
        <w:ind w:left="360" w:hanging="18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   362040, РСО-Алания, г. Владикавказ, пл. Штыба, 2, здание АМС.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портивно-игровой инвентарь согласно спецификации №1 или эквивал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вентарь для проведения спортивно-семейной игры «Суперсемейка». Поставляемый товар должен быть экологически безопасным,  должен быть новым и отвечать требованиям ГОСТа, сопровождаться документацией, соответствующей  требованиям законодательства РФ при поставке данного вида товаров, подлежать гарантийному обслуживанию в течение 6 месяцев года с момента поставки товара.</w:t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54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Место доставки: 362040, РСО-Алания, г. Владикавказ, пл. Штыба, 2, АМС,   каб. 40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Сроки поставки: до 1 декабря  2008г, после заключения контракта  и  после перечисления суммы аванса на расчетный счет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Максимальная цена контракта: 182 103 руб. Цена должна быть указана с учетом затрат на доставку по адресу заказчика, разгрузочно-погрузочных работ,  уплату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54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Предоставление котировочной заяв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9.00 до18.00, тел. (8672) 75-00-59, 55-00-27.Начало подачи котировочной заявки 31 октября 2008., срок окончания подачи котировочных заявок 7 ноября 2008г. (7 ноя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8.2.  Срок действия котировочной заявки: 31 день.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Срок и условия оплаты поставки:  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 Оплата производится в российских  рублях.</w:t>
      </w:r>
    </w:p>
    <w:p>
      <w:pPr>
        <w:pStyle w:val="Normal"/>
        <w:ind w:left="900" w:hanging="10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9.2.  Оплата осуществляется  не позднее двадцати дней с момента поставки   товара, безналичным расчетом.</w:t>
      </w:r>
    </w:p>
    <w:p>
      <w:pPr>
        <w:pStyle w:val="TextBody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 xml:space="preserve">10. 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90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 установленным в извещении о проведении запроса котировок.        </w:t>
      </w:r>
    </w:p>
    <w:p>
      <w:pPr>
        <w:pStyle w:val="Normal"/>
        <w:ind w:left="90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900" w:hanging="90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 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2.  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TextBody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ind w:firstLine="708"/>
        <w:rPr/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</w:t>
        <w:tab/>
        <w:tab/>
        <w:t xml:space="preserve"> 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29:00Z</dcterms:created>
  <dc:creator>Бдайциев Эльбрус</dc:creator>
  <dc:description/>
  <cp:keywords/>
  <dc:language>en-US</dc:language>
  <cp:lastModifiedBy>User</cp:lastModifiedBy>
  <cp:lastPrinted>2008-10-20T09:16:00Z</cp:lastPrinted>
  <dcterms:modified xsi:type="dcterms:W3CDTF">2008-10-31T08:01:00Z</dcterms:modified>
  <cp:revision>9</cp:revision>
  <dc:subject/>
  <dc:title> </dc:title>
</cp:coreProperties>
</file>