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1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5» 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средне образовательной школе №7 . 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15» но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5» но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3 (три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учиева И.Х. «Мир Электроники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Бутырина,16 «а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-551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-30 дне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7365 руб.; лот№3-2716 руб.; лот№4-5025 руб.; лот№5-1292 руб.; лот№6 – 15682 руб.; лот№7 – 19899 руб.;лот№8-29493 руб.; лот№9-33625 руб.; лот№10 – 7 005 руб.;лот№11-955 руб.; лот№12-543 руб.; лот№14 – 1932 руб.; лот№15 – 1049 руб.; лот№16-2764 руб.; лот№17-4345 руб.; лот№18-720 руб.; лот№19-493649 руб.; лот№20-34099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№1-30 дней; лот№3-30 дней; лот№4-30 дней; лот№5-30 дней; лот№6-30 дней; лот№7-30 дней; лот№8 – 30 дней; лот№9-30 дней; лот№10 – 30 дней; лот№11-30 дней; лот№12-30 дней; лот№13-30 дней; ЛОТ№14-30 дней; лот№15-30 дней; лот№16-30 дней; лот№17 – 30 дней; лот№18-30 дней;лот№19 – 30 дней; лот№20 – 30 дней.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Юником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Ватутина,17б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9- 459550 руб.; лот№20 -32 9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9 – 10 дней; лот№20 – 10 дне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Корнаева Татьяна Леонид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type w:val="nextPage"/>
          <w:pgSz w:w="11637" w:h="16838"/>
          <w:pgMar w:left="1140" w:right="1140" w:gutter="0" w:header="0" w:top="11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3420" w:hanging="0"/>
        <w:jc w:val="right"/>
        <w:rPr/>
      </w:pPr>
      <w:r>
        <w:rPr/>
        <w:t xml:space="preserve">№ </w:t>
      </w:r>
      <w:r>
        <w:rPr/>
        <w:t xml:space="preserve">61-06 от «15» но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486"/>
        <w:gridCol w:w="2859"/>
        <w:gridCol w:w="2153"/>
        <w:gridCol w:w="212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>ООО «Юником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учиева И.Х. «Мир Электроники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Заявка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252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252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Анкета участника размещения заказа </w:t>
            </w:r>
            <w:r>
              <w:rPr>
                <w:color w:val="000000"/>
                <w:sz w:val="20"/>
              </w:rPr>
              <w:t>– приложение к заявк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оверенность (в случае необходимости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выписки из ЕГРЮ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выписки из ЕГРЮ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Копия лицензии(ий) на виды работ по предмету конкурс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ложение о функциональных характеристиках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Устав предприят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Также предоставлены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внесении в единый государственный реестр юридических лиц, копия информационного  письма, данное с Управления статистики, копия уведомления о возможности применять упрощенную систему налогообложения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копия свидетельства о внесении в единый государственный реестр юридических лиц, копия информационного  письма, данное с Управления статистики, копия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внесении в единый государственный реестр индивидуальных предпринимателей, копия удостоверения личности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24:00Z</dcterms:created>
  <dc:creator>User</dc:creator>
  <dc:description/>
  <dc:language>en-US</dc:language>
  <cp:lastModifiedBy>User</cp:lastModifiedBy>
  <dcterms:modified xsi:type="dcterms:W3CDTF">2006-11-15T17:33:00Z</dcterms:modified>
  <cp:revision>3</cp:revision>
  <dc:subject/>
  <dc:title>ПРОТОКОЛ № 61-06</dc:title>
</cp:coreProperties>
</file>