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строительству жилого дома поз.3 в МКР 12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6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строительству жилого дома поз.3 в МКР12 г. Владикавказа. Выполнение строительно-монтажных работ, приобретения оборудования, затраты на коммунальные и эксплутационны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 - Алания, г. Владикавказ, МКР19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Работы должны быть выполнены до конца декабря 2007года. Условия выполнения работ: работы должны выполняться в строгом соответствии с проектно  - сметной документацией из нов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54592,32 тыс.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января по 6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6 ма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1 января  2007 года, дата окончания подачи заявок – 6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6 март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6 мар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7 марта 2006 года по адресу: г. Владикавказ пл. Штыба,2 здание Администрации местного самоуправления, подведения итогов 9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123</dc:creator>
  <dc:description/>
  <dc:language>en-US</dc:language>
  <cp:lastModifiedBy>123</cp:lastModifiedBy>
  <cp:lastPrinted>2007-01-26T17:20:00Z</cp:lastPrinted>
  <dcterms:modified xsi:type="dcterms:W3CDTF">2007-01-26T14:21:00Z</dcterms:modified>
  <cp:revision>4</cp:revision>
  <dc:subject/>
  <dc:title>Извещение о проведении открытого конкурса на право заключения муниципального  контракта на выполнение работ по строительству ж</dc:title>
</cp:coreProperties>
</file>