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09-06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устройство защитного ограждения из м/сетки, вокруг спортивной площадки по ул. Годовикова/Ст. Разин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09-06 от «23» но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устройство защитного ограждения из м/сетки, вокруг спортивной площадки по ул. Годовикова/Ст. Разина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/ограждения из сет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пание ям вручную без креплений для стоек и столбов без откосов глубиной до 0,7м группа грунтов: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ройство бетонной подготовки и фундаментов общего назна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отдельных частей металлического ограждения спортивных площадок: сет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делоч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сляная окраска металлических поверхностей и трубопроводов по изоляции. Масляная окраска металлических поверхностей: решеток, переплетов, труб диаметром менее 50мм и т.п., количество окрасок 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бет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сет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делываемой поверх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686,67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62,38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23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3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ой.</w:t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одовикова/Ст. Разина, спортивная площадка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6. Сроки выполнения работ: до конца декабря 2006г., после заключения контракта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  249 460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факс 55-00-27. Начало подачи котировочной заявки 24 ноября, срок окончания 30 ноября 2006г.(30 но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может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142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22:00Z</dcterms:created>
  <dc:creator>Обухань  Михаил  Иванович</dc:creator>
  <dc:description/>
  <cp:keywords/>
  <dc:language>en-US</dc:language>
  <cp:lastModifiedBy>Dom</cp:lastModifiedBy>
  <cp:lastPrinted>2006-06-26T09:34:00Z</cp:lastPrinted>
  <dcterms:modified xsi:type="dcterms:W3CDTF">2006-11-23T09:25:00Z</dcterms:modified>
  <cp:revision>5</cp:revision>
  <dc:subject/>
  <dc:title>   Дзжуджыхъжуы   горжты                                                             Администрация     </dc:title>
</cp:coreProperties>
</file>