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оставку товаров для нужд     МОУ СОШ №27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72-07. от «31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sz w:val="24"/>
          <w:szCs w:val="24"/>
        </w:rPr>
        <w:t xml:space="preserve"> поставку товаров для нужд     МОУ СОШ №27 . 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1.  Заказчик: МОУ СОШ №27 г. Владикавказ, ул. Свободы,3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Поставка товаров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Century" w:ascii="Century" w:hAnsi="Century"/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Свободы,32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1 октября 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499950 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 сентября, срок окончания 12 сентября 2007г.(12 сентября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29:00Z</dcterms:created>
  <dc:creator>Обухань  Михаил  Иванович</dc:creator>
  <dc:description/>
  <dc:language>en-US</dc:language>
  <cp:lastModifiedBy>Торги</cp:lastModifiedBy>
  <cp:lastPrinted>2007-08-31T16:22:00Z</cp:lastPrinted>
  <dcterms:modified xsi:type="dcterms:W3CDTF">2007-08-31T12:29:00Z</dcterms:modified>
  <cp:revision>2</cp:revision>
  <dc:subject/>
  <dc:title>   Дзжуджыхъжуы   горжты                                                             Администрация     </dc:title>
</cp:coreProperties>
</file>