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9200" w:leader="none"/>
        </w:tabs>
        <w:rPr/>
      </w:pPr>
      <w:r>
        <w:rPr/>
        <w:tab/>
        <w:t>Утверждаю:</w:t>
      </w:r>
    </w:p>
    <w:p>
      <w:pPr>
        <w:pStyle w:val="Normal"/>
        <w:tabs>
          <w:tab w:val="clear" w:pos="708"/>
          <w:tab w:val="left" w:pos="9200" w:leader="none"/>
        </w:tabs>
        <w:rPr/>
      </w:pPr>
      <w:r>
        <w:rPr/>
        <w:tab/>
        <w:t>Начальник УДСБиО</w:t>
      </w:r>
    </w:p>
    <w:p>
      <w:pPr>
        <w:pStyle w:val="Normal"/>
        <w:tabs>
          <w:tab w:val="clear" w:pos="708"/>
          <w:tab w:val="left" w:pos="9200" w:leader="none"/>
        </w:tabs>
        <w:rPr/>
      </w:pPr>
      <w:r>
        <w:rPr/>
        <w:tab/>
        <w:t>_________Э.Б.Гадиев</w:t>
      </w:r>
    </w:p>
    <w:p>
      <w:pPr>
        <w:pStyle w:val="Normal"/>
        <w:tabs>
          <w:tab w:val="clear" w:pos="708"/>
          <w:tab w:val="left" w:pos="9200" w:leader="none"/>
        </w:tabs>
        <w:rPr/>
      </w:pPr>
      <w:r>
        <w:rPr/>
        <w:tab/>
        <w:t>_____________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Благоустройство сквера  у кинотеатра «Дружба»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2 120 779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23296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правление профиля оснований гравийных с добавлением нового материа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лощади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62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-поребри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,6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покрытий и основа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7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46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8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6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,2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4-923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мена газонных тра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Ф ч.1 вып.2 п.320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8,85; ЭМ*16,96; ЗПМ*16,96; МАТ*21,16; ТЗ*18,85; ТЗМ*16,9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амья ,тип А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 в цены 2000 г (ОЗП*18,85; ЭМ*16,96; МАТ*21,16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5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Ф ч.1 вып 2 п.320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8,85; ЭМ*16,96; ЗПМ*16,96; МАТ*21,16; ТЗ*18,85; ТЗМ*16,9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 в цены 2000 г коэффициент (ОЗП*18,85; ЭМ*16,96; МАТ*21,16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,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2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6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3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4,00% ФОТ (от 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4,00% ФОТ (от 3 11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3 11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1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7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1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1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7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1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2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4 88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 0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54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1 63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4 88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2 0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 54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1 63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6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2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6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3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9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г. (335 938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72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5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07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33:00Z</dcterms:created>
  <dc:creator>User</dc:creator>
  <dc:description/>
  <cp:keywords/>
  <dc:language>en-US</dc:language>
  <cp:lastModifiedBy>User</cp:lastModifiedBy>
  <cp:lastPrinted>2010-03-04T14:01:00Z</cp:lastPrinted>
  <dcterms:modified xsi:type="dcterms:W3CDTF">2010-03-19T07:33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