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rPr/>
      </w:pP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rPr/>
      </w:pPr>
      <w:r>
        <w:rPr/>
        <w:t>Начальник Упс                                        Цгоев К.Д.</w:t>
      </w:r>
    </w:p>
    <w:p>
      <w:pPr>
        <w:pStyle w:val="Normal"/>
        <w:pBdr>
          <w:bottom w:val="single" w:sz="4" w:space="1" w:color="000000"/>
        </w:pBdr>
        <w:ind w:left="2700" w:right="2700" w:hanging="0"/>
        <w:rPr/>
      </w:pPr>
      <w:r>
        <w:rPr/>
        <w:t>АМС г.Владикавказ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троительство линии водопровода по улицам:Новгородская,Горняков,Строителей,         Луначарского в пос.Зоводском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293-2009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строительство линии водопровода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i/>
          <w:i/>
          <w:sz w:val="28"/>
        </w:rPr>
      </w:pPr>
      <w:r>
        <w:rPr>
          <w:i/>
          <w:sz w:val="28"/>
        </w:rPr>
      </w:r>
      <w:bookmarkStart w:id="2" w:name="Obosn"/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448828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8467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4квартал 2009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5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4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5 (0,5-0,63) м3, группа грунтов 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2,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7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 на отвале, группа грунтов0 2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25 м3, группа грунтов 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5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6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й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озка грун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 на отвале, группа грунтов0 2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1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ешивание подземных коммуникаций при пересечении их трассой трубопровода, площадь сечения коробов до 0,25 м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 короб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есчано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ос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3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1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стальных водопроводных труб с гидравлическим испытанием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0,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0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6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14 мм толщина стенки 4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2-003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5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2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2-00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9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9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битумна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0,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с дезинфекцией трубопроводов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существующие сети из стальных труб стальных штуцеров (патрубков)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одопроводных бетонных колодцев с монолитными стенами и покрытием из сборного железобетона круглых в сухих грун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железобетонных и бетонных конструкций колодц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8,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1-04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арматурных стыковых наклад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стальных элемен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4,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7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индивидуальные сварные конструкции, масса сборочной единицы до 0.1 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6,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 грунтовкой ХС-0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13-03-004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 эмалью ХВ-7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,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3-00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движек или клапанов обратных чугунных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адвижка (или клапан обратный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Арматэ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вор дисковый с ручным приводом АА.2 ф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5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33-01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ланцы из углеродистой стали ВСт3сп3 с температурным пределом применения от 243 К (-30град.С) до 573 К (+300град.С) на условное давление Ру 1,6 МПа (16 кгс/см2), диаметром условного прохода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3-01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гидрантов пожар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,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но-гравийная смесь обогащенна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3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 59 (80) кВт (л.с.), 3 группа грун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5 м добавлять к норме 01-01-033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вий для строительных работ марка Др.18, фракция 40-7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стальных водопроводных труб с гидравлическим испытанием диаметром 25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2,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4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2.2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2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25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6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0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2-00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 25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4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9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битумна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0,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с дезинфекцией трубопроводов диаметром 25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существующие сети из стальных труб стальных штуцеров (патрубков) диаметром 25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9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7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5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0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Новый Раздел 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6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ащита строительных конструкций и оборудования от корро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72 697 * 5.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89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9892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7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5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0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6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ащита строительных конструкций и оборудования от корро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ременные здания и сооружения 3,1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35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имнее удорожание 0,5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7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09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10 959 * 5.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36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6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88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07:00Z</dcterms:created>
  <dc:creator>User</dc:creator>
  <dc:description/>
  <cp:keywords/>
  <dc:language>en-US</dc:language>
  <cp:lastModifiedBy>User</cp:lastModifiedBy>
  <cp:lastPrinted>2009-04-20T10:16:00Z</cp:lastPrinted>
  <dcterms:modified xsi:type="dcterms:W3CDTF">2009-04-20T06:1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