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оказание услуг по организации и проведению новогодних праздников в течение трех дней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8-06. от «6» дека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оказание услуг по организации и проведению новогодних праздников для детей, в течение трех дней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делам культуры и гуманитарным связям при АМС г. Владикавказа, РСО-Алания, 362040, г. Владикавказ, пл. Штыба,2, кабинет №51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417"/>
        <w:gridCol w:w="1275"/>
        <w:gridCol w:w="26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оказываем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овогодних праздников для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ки вокруг новогодней ел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акль для детей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местонахождения победителя в запросе котировок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оказания услуг: 2, 3, 4 января 2007г., после заключе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1 000руб. Цена указана с учетом всех затрат на организацию и проведение новогодних праздник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декабря, срок окончания 13 декабря 2006г.(13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оказан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оказания услуг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оказания услу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45:00Z</dcterms:created>
  <dc:creator>Обухань  Михаил  Иванович</dc:creator>
  <dc:description/>
  <cp:keywords/>
  <dc:language>en-US</dc:language>
  <cp:lastModifiedBy>Dom</cp:lastModifiedBy>
  <cp:lastPrinted>2006-08-21T18:36:00Z</cp:lastPrinted>
  <dcterms:modified xsi:type="dcterms:W3CDTF">2006-12-06T08:45:00Z</dcterms:modified>
  <cp:revision>2</cp:revision>
  <dc:subject/>
  <dc:title>   Дзжуджыхъжуы   горжты                                                             Администрация     </dc:title>
</cp:coreProperties>
</file>