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ция №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798"/>
        <w:gridCol w:w="1548"/>
        <w:gridCol w:w="2066"/>
        <w:gridCol w:w="888"/>
        <w:gridCol w:w="610"/>
        <w:gridCol w:w="58"/>
        <w:gridCol w:w="1684"/>
        <w:gridCol w:w="1757"/>
        <w:gridCol w:w="37"/>
        <w:gridCol w:w="894"/>
        <w:gridCol w:w="980"/>
        <w:gridCol w:w="1269"/>
        <w:gridCol w:w="92"/>
        <w:gridCol w:w="116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ое наименование (или эквивалент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аналог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на 1 единиц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тоимость</w:t>
            </w:r>
          </w:p>
        </w:tc>
      </w:tr>
      <w:tr>
        <w:trPr>
          <w:trHeight w:val="109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уфиллин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уфилли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2,4%10 мл №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уфиллин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2,4%10 мл №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троз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5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5% 250 м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юкоза 5%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твор для инфузий 5% 250 мл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фантин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фантин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0,025% 1мл №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фантин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пулы 0,025% 1мл №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исло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% 1,0 мл №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тиновая кислот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1% 1,0 мл № 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0,9% 200м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рия хлори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фузий 0,9% 200м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рацета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цетам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 20% 5,0 мл №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ацета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  20% 5,0 мл №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корбинов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исло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                             внутримышечного введения 5% 2мл №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корбиновая кислот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                             внутримышечного введения 5% 2мл № 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ия хлори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4% 10мл №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я хлорид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фузий 4% 10мл №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нгидрами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дро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 1 мл №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медрол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 1 мл № 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ил гамма-аминомасляная кисло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амил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ых и внутримышечных инфузий 10% 2,0 мл №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ил гамма-аминомасляная кислот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ых и внутримышечных инфузий 10% 2,0 мл №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апамил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пти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,0 мг №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рапамил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,0 мг №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моглициевая кисло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а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 5 мг/до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оглициевая кислот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 5 мг/до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+ фенотерол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одуал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0,25 мг + 0,5 мг/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пратропия бромид+ фенотерол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0,25 мг + 0,5 мг/м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икор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галяций 250 мкг- 2 мл № 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+желчные компонен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стал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№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ксицилли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моксин- солюта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0 мг №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оксициллин 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летки 250 мг №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разолидо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золид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05 г №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. 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разолидон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05 г № 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мертника песчаного цветков сумма флаваноид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мин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05  №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ламин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05  №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бгидроли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оли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50 мг №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золин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50 мг № 1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тиноил гамма-аминомасляная кислот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камилон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 мг №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ил гамма-аминомасляная кисло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 мг №3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оксоли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ксоли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 мг №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оксоли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 мг №3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итамины+минерал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нов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ьцино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 27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тамират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код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 (сироп) 20 м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фидобактерии бифидум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ум бактери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ема внутрь 500 млн ед № 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фидум бактери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шок для приема внутрь 500 млн ед № 3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епразол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0мг №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мепразо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20мг №3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повника плодов экстракт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са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300 м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са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оп 300 мл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ферон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ферон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феро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2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</w:tr>
      <w:tr>
        <w:trPr/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6,5 руб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й врач                                                              Фидаров А.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Спецификация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</w:r>
    </w:p>
    <w:tbl>
      <w:tblPr>
        <w:tblW w:w="16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45"/>
        <w:gridCol w:w="1800"/>
        <w:gridCol w:w="1260"/>
        <w:gridCol w:w="1440"/>
        <w:gridCol w:w="1190"/>
        <w:gridCol w:w="1320"/>
        <w:gridCol w:w="998"/>
        <w:gridCol w:w="773"/>
        <w:gridCol w:w="1080"/>
        <w:gridCol w:w="939"/>
        <w:gridCol w:w="286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рговое наименование (или эквивал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анало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на 1 единиц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тоимость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 1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 2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 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 1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1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800 руб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й врач                                                              Фидаров А.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249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08:00Z</dcterms:created>
  <dc:creator>7поликлиника</dc:creator>
  <dc:description/>
  <cp:keywords/>
  <dc:language>en-US</dc:language>
  <cp:lastModifiedBy>User</cp:lastModifiedBy>
  <cp:lastPrinted>2003-12-06T14:00:00Z</cp:lastPrinted>
  <dcterms:modified xsi:type="dcterms:W3CDTF">2010-12-22T07:39:00Z</dcterms:modified>
  <cp:revision>4</cp:revision>
  <dc:subject/>
  <dc:title>МИНИСТЕРСТВО  ЗДРАВООХРАНЕНИЯ  РСО-АЛАНИЯ</dc:title>
</cp:coreProperties>
</file>