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8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( замена оконных блоков) в средней общеобразовательной школе №3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3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Революции, 34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4» июля 2008года по11 часов 30минут «14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 согласно локального сметного расчета №69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Революции, 34, средняя общеобразовательная школа №3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июль- октябрь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тридцать семь тысяч шестьсот две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1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промторг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Пожарского, 3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07.2008г. в 16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охов Олег Виктор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ельмана, 37/38, кв.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07.2008г. в 15-1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Бохов Олег Викто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7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Стройпромторг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7 3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Боховым О.В.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7 000руб. (</w:t>
      </w:r>
      <w:r>
        <w:rPr>
          <w:sz w:val="24"/>
          <w:szCs w:val="26"/>
        </w:rPr>
        <w:t>двести тридцать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Бохова О.В.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Тельмана, 37/38, кв.53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тридцать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sz w:val="24"/>
          <w:szCs w:val="26"/>
        </w:rPr>
        <w:t xml:space="preserve">ООО «Стройпромторг»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 xml:space="preserve">г. Владикавказ, ул. Пожарского, 36 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Двести тридцать семь тысяч трист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рнева С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38:00Z</dcterms:created>
  <dc:creator>Воробьева О.М., Вдовина В.В., Ермаков В.А.</dc:creator>
  <dc:description/>
  <cp:keywords/>
  <dc:language>en-US</dc:language>
  <cp:lastModifiedBy>Dom</cp:lastModifiedBy>
  <cp:lastPrinted>2008-07-15T09:32:00Z</cp:lastPrinted>
  <dcterms:modified xsi:type="dcterms:W3CDTF">2008-07-15T13:39:00Z</dcterms:modified>
  <cp:revision>3</cp:revision>
  <dc:subject/>
  <dc:title>ПРОТОКОЛ ОЦЕНКИ И СОПОСТАВЛЕНИЯ ЗАЯВОК НА УЧАСТИЕ В КОНКУРСЕ </dc:title>
</cp:coreProperties>
</file>