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rPr>
          <w:lang w:val="en-US"/>
        </w:rPr>
      </w:pPr>
      <w:r>
        <w:rPr>
          <w:lang w:val="en-US"/>
        </w:rPr>
      </w:r>
      <w:bookmarkStart w:id="0" w:name="Constr"/>
      <w:bookmarkStart w:id="1" w:name="Constr"/>
      <w:bookmarkEnd w:id="1"/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текущий ремонт покрытий тротуаров и трамвайных путей  из бетонных плит по пр.Мира от ул.Церетели до ул.Кирова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4" w:name="Obosn"/>
      <w:bookmarkEnd w:id="4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5" w:name="SmPr"/>
      <w:bookmarkEnd w:id="5"/>
      <w:r>
        <w:rPr/>
        <w:t>714,315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6" w:name="FOT"/>
      <w:bookmarkEnd w:id="6"/>
      <w:r>
        <w:rPr/>
        <w:t>9,829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января 2001 года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7" w:name="Tab"/>
            <w:bookmarkEnd w:id="7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 Трамвайные пути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цементно-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цементо-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ка бетон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1-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9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9/2008 стр.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1 Новый Раздел Трамвайные пути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2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 квартала 2008 года 67 799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Новый Раздел Трамвайные пу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11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17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,24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Раздел П.Тротуары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12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цементно-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2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,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14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цементо-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: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ькуляц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ка бетонн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1-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ка грунта вручную в автомобили-самосвалы с выгрузк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м3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9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2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9/2008 стр.3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грун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8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8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2 Раздел П.Тротуары 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4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8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 квартала 2008 года 64 085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Раздел П.Тротуар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4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1,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,87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стесненые условия при ремонтных работах ОЗП=15%; ЭМ=15%  (Поз. 1, 8, 2-5, 9-12, 6-7, 13-1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% ФОТ (от 969)  (Поз. 6-7, 13-1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4% ФОТ (от 614)  (Поз. 1, 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 ФОТ (от 8246)  (Поз. 2-5, 9-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45% ФОТ (от 969)  (Поз. 6-7, 13-1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 ФОТ (от 614)  (Поз. 1, 8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8246)  (Поз. 2-5, 9-12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лагоустройство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7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8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Земляные работы, выполняемые ручным способом (ремонтно-строительные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7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д стоимости в текущие цены 3 квартала 2008 года 131 885 * 4.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3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9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143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38,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2,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8" w:name="Sost"/>
      <w:bookmarkEnd w:id="8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9" w:name="Prov"/>
      <w:bookmarkEnd w:id="9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5:23:00Z</dcterms:created>
  <dc:creator>Владелец</dc:creator>
  <dc:description/>
  <cp:keywords/>
  <dc:language>en-US</dc:language>
  <cp:lastModifiedBy>Владелец</cp:lastModifiedBy>
  <cp:lastPrinted>2009-01-28T11:15:00Z</cp:lastPrinted>
  <dcterms:modified xsi:type="dcterms:W3CDTF">2009-01-28T08:15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