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ладикавказское муниципальное учреждение транспортного и хозяйственного обеспечения АМС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АИ -92 ГОСТ -51866-2002              35700л        Цена  21,50 руб/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АИ-95  ГОСТ -51866-2002               6000           Цена   23,50 руб/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ельное топливо  ГОСТ-52368-2005     1200л           Цена  17,50 руб/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      929550    (девятьсот двадцать девять тысяч пятьсот пятьдесят )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исполнения:            с момента заключения контракта по 31.12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равка должна осуществляться с АЗС постоянно, круглосуточно. Число АЗС должно быть не менее 2-х в черте г. Владикавказа. Заправка осуществляется по талонам, без ограничения срока действия.  Весь бензин и дизельное топливо должны соответствовать действующим ГОСТам и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                                                        Хачатурянц. Э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3:00Z</dcterms:created>
  <dc:creator>User</dc:creator>
  <dc:description/>
  <cp:keywords/>
  <dc:language>en-US</dc:language>
  <cp:lastModifiedBy>User</cp:lastModifiedBy>
  <cp:lastPrinted>2010-05-21T14:48:00Z</cp:lastPrinted>
  <dcterms:modified xsi:type="dcterms:W3CDTF">2010-05-21T10:50:00Z</dcterms:modified>
  <cp:revision>5</cp:revision>
  <dc:subject/>
  <dc:title/>
</cp:coreProperties>
</file>