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оведение оформления города Владикавказа видовой рекламой к празднованию Дня республи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Управление по делам культуры и гуманитарным связям при АМС г. Владикавказа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15 минут «30» июня 2006года по16 часов 30минут «30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Оформление города Владикавказа видовой рекламой, а именно: печать на баннерной сетке 7х10м; 7х2м; 7х9м с карманами, печать на баннерной сетке (кулисы) 8х2м, печать на баннерной сетке 4х2м, аппликация на лексане, подиум 5,1х1,5, флаг высотой 6м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арковая зо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2 июля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казанию услуг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835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брикос РА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Редант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6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Дзусова, 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брикос 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8 977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Раду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 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Абрикос Р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8 977,руб</w:t>
      </w:r>
      <w:r>
        <w:rPr>
          <w:sz w:val="24"/>
          <w:szCs w:val="26"/>
        </w:rPr>
        <w:t>.(сто девяносто восемь тысяч девятьсот семьдесят семь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брикос Р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Редант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девяносто восемь тысяч девятьсот семьдесят семь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ООО «Раду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</w:t>
      </w:r>
      <w:r>
        <w:rPr>
          <w:sz w:val="24"/>
          <w:szCs w:val="26"/>
        </w:rPr>
        <w:t xml:space="preserve"> ул. Дзусова,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48 от 7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 xml:space="preserve">Чиплакова Нина Владимировна                  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 (Фамилия, Имя, Отчество)</w:t>
      </w:r>
      <w:r>
        <w:rPr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7:00Z</dcterms:created>
  <dc:creator>Воробьева О.М., Вдовина В.В., Ермаков В.А.</dc:creator>
  <dc:description/>
  <cp:keywords/>
  <dc:language>en-US</dc:language>
  <cp:lastModifiedBy>Venera</cp:lastModifiedBy>
  <cp:lastPrinted>2006-07-06T11:06:00Z</cp:lastPrinted>
  <dcterms:modified xsi:type="dcterms:W3CDTF">2006-06-30T07:07:00Z</dcterms:modified>
  <cp:revision>2</cp:revision>
  <dc:subject/>
  <dc:title>ПРОТОКОЛ ОЦЕНКИ И СОПОСТАВЛЕНИЯ ЗАЯВОК НА УЧАСТИЕ В КОНКУРСЕ </dc:title>
</cp:coreProperties>
</file>