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/>
      </w:pPr>
      <w:r>
        <w:rPr>
          <w:sz w:val="28"/>
          <w:szCs w:val="28"/>
        </w:rPr>
        <w:t xml:space="preserve">Руководителю ООО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Стройндустрия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02а-10 от 01.03.2010  Ваша заявки по лотам №№ 1;3;4 не допущены на участи в аукционе т.к.  не соответствует требованиям аукционной документации и ФЗ-94 (протокол рассмотрения аукционных заявок №02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начальника управления</w:t>
        <w:tab/>
        <w:tab/>
        <w:tab/>
        <w:tab/>
        <w:tab/>
        <w:tab/>
        <w:t>А.Бз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/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ю ООО «Чеченстройпроект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02а-10 от 01.03.2010  Ваша заявки по лотам №№1;2;3;4;5;7 не допущены на участи в аукционе т.к.  не соответствует требованиям аукционной документации и ФЗ-94 (протокол рассмотрения аукционных заявок №02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начальника управления</w:t>
        <w:tab/>
        <w:tab/>
        <w:tab/>
        <w:tab/>
        <w:tab/>
        <w:tab/>
        <w:t>А.Бз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ю ООО «Стройградсервис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02а-10 от 01.03.2010  Ваша заявка по лоту №3; не допущена на участи в аукционе т.к.  не соответствует требованиям аукционной документации и ФЗ-94 (протокол рассмотрения аукционных заявок №02а-10 размещен на сайте vladikavkaz.osetia.ru). 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Заявки, поданные  на лот №1, лот №4 допущена до процедура аукциона т.к. полностью соответствует требованиям аукционной документации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начальника управления</w:t>
        <w:tab/>
        <w:tab/>
        <w:tab/>
        <w:tab/>
        <w:tab/>
        <w:tab/>
        <w:t>А.Бзаев</w:t>
      </w:r>
      <w:r>
        <w:br w:type="page"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</w:r>
      <w:r>
        <w:rPr>
          <w:color w:val="0E0858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color w:val="000080"/>
          <w:sz w:val="28"/>
          <w:szCs w:val="28"/>
        </w:rPr>
      </w:pPr>
      <w:r>
        <w:rPr>
          <w:color w:val="0E0858"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 ООО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зеленного строительства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right="-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олномоченный орган на размещение заказа, Управление по закупкам и торгам уведомляет  о том, что на основании протокола рассмотрения аукционных заявок №02а-10 от 01.03.2010 Ваша заявка  по лотам №№ 1;2;8;9 полностью соответствует требованиям аукционной документации,  и    Вы допущены до процедуры аукциона т.к. заявка полностью соответствует требованиям аукционной документации и ФЗ-94 (протокол рассмотрения аукционных заявок №02а-10 размещен на сайте vladikavkaz.osetia.ru).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начальника управления</w:t>
        <w:tab/>
        <w:tab/>
        <w:tab/>
        <w:tab/>
        <w:tab/>
        <w:tab/>
        <w:t>А.Бз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color w:val="000080"/>
        </w:rPr>
      </w:pPr>
      <w:r>
        <w:rPr>
          <w:color w:val="0E085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ю  ООО «Зеленстройсервис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right="-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олномоченный орган на размещение заказа, Управление по закупкам и торгам уведомляет  о том, что на основании протокола рассмотрения аукционных заявок №02а-10 от 01.03.2010 Ваша заявка  по лотам №№ 3;4;5;6;7;10;11 полностью соответствует требованиям аукционной документации,  и    Вы допущены до процедуры аукциона т.к. заявка полностью соответствует требованиям аукционной документации и ФЗ-94 (протокол рассмотрения аукционных заявок №02а-10 размещен на сайте vladikavkaz.osetia.ru).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начальника управления</w:t>
        <w:tab/>
        <w:tab/>
        <w:tab/>
        <w:tab/>
        <w:tab/>
        <w:tab/>
        <w:t>А.Бз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54:00Z</dcterms:created>
  <dc:creator>User</dc:creator>
  <dc:description/>
  <cp:keywords/>
  <dc:language>en-US</dc:language>
  <cp:lastModifiedBy>User</cp:lastModifiedBy>
  <cp:lastPrinted>2010-03-02T12:42:00Z</cp:lastPrinted>
  <dcterms:modified xsi:type="dcterms:W3CDTF">2010-03-02T09:50:00Z</dcterms:modified>
  <cp:revision>1</cp:revision>
  <dc:subject/>
  <dc:title>Республикæ Цæгат Ирыстон-Алани</dc:title>
</cp:coreProperties>
</file>