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0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авгус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 в средней общеобразовательной школе №33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3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алоева, 40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5» августа 2008года по11 часов 30минут «5» августа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112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Калоева, 408, средняя общеобразовательная школа №33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восемьдесят семь тысяч девятьсот сорок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Бар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Алагир, ул. Агузарова, 5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08.2008г. в 14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иль-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есаева, 5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8.2008г. в 14-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иль-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87 9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Бар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87 944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Стиль-С»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87 900руб. (</w:t>
      </w:r>
      <w:r>
        <w:rPr>
          <w:sz w:val="24"/>
          <w:szCs w:val="26"/>
        </w:rPr>
        <w:t>триста восемьдесят семь тысяч дев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иль-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Кесаева, 52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Триста восемьдесят семь тысяч дев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ООО «Бар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6"/>
        </w:rPr>
        <w:t>РСО-Алания, г. Алагир, ул. Агузарова, 52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Триста восемьдесят семь тысяч девятьсот сорок четыре рубл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абаева М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34:00Z</dcterms:created>
  <dc:creator>Воробьева О.М., Вдовина В.В., Ермаков В.А.</dc:creator>
  <dc:description/>
  <cp:keywords/>
  <dc:language>en-US</dc:language>
  <cp:lastModifiedBy>Dom</cp:lastModifiedBy>
  <cp:lastPrinted>2008-08-04T11:49:00Z</cp:lastPrinted>
  <dcterms:modified xsi:type="dcterms:W3CDTF">2008-08-12T07:34:00Z</dcterms:modified>
  <cp:revision>2</cp:revision>
  <dc:subject/>
  <dc:title>ПРОТОКОЛ ОЦЕНКИ И СОПОСТАВЛЕНИЯ ЗАЯВОК НА УЧАСТИЕ В КОНКУРСЕ </dc:title>
</cp:coreProperties>
</file>