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right="3022" w:hanging="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right="3022" w:hanging="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Разработан и утвержден заказчиком: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right="3022" w:hanging="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МОУ СОШ №11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right="3022" w:hanging="0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____________________ Дзеранов А. П. 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Cs/>
          <w:color w:val="2E2E2E"/>
          <w:spacing w:val="-1"/>
          <w:w w:val="87"/>
          <w:sz w:val="24"/>
          <w:szCs w:val="24"/>
        </w:rPr>
        <w:t xml:space="preserve">МОУ СОШ №11 г. </w:t>
      </w:r>
      <w:r>
        <w:rPr>
          <w:sz w:val="24"/>
          <w:szCs w:val="24"/>
        </w:rPr>
        <w:t xml:space="preserve">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Дзеранова А. П.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_________, именуемый в дальнейшем «Подрядчик», в лице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 запроса котировок  № ____, от _______. (Протокол рассмотрения и оценки котировочных заявок № _____, от 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.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.  Весь используемый материал при выполнении указанных работ должен быть новым, отвечать  требованиям ГОСТов. Работы выполняться в соответствии с правилами техники безопасности и охраны труда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исполнения, за исключением случаев предусмотренных законом и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>2.2. Цена Контракта определена по итогам открытого конкурса, и составляет _________________________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 (Смета № ___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___________________, после подписания контракта, и перечисления «Заказчиком», на расчетный счет «Подрядчика», суммы аванс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 предоставить копию лицензии на указанный вид деятельности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4.1.2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е контрактом  или связанные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4860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2.1.Подрядчик имеет право на получение  за выполненные работы оплаты в полном 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е, в сроки, в размере и в порядке предусмотренные настоящим Контрактом.   </w:t>
      </w:r>
      <w:r>
        <w:rPr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, либо устранить недостатки своими силами,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емка выполненных работ осуществляется на предмет  соответствия их количества, комплектности, объема и качества требованиям  документации по запросу котировок и настоящего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Для проверки соответствия качества  выполненн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</w:t>
      </w:r>
      <w:r>
        <w:rPr>
          <w:color w:val="000000"/>
          <w:spacing w:val="-1"/>
          <w:sz w:val="24"/>
          <w:szCs w:val="24"/>
        </w:rPr>
        <w:t xml:space="preserve">а также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  <w:tab/>
        <w:t>Адреса, подписи и банковские реквизиты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ab/>
        <w:tab/>
        <w:tab/>
        <w:tab/>
        <w:tab/>
        <w:tab/>
        <w:tab/>
        <w:tab/>
        <w:tab/>
        <w:t>Поставщик:</w:t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4:27:00Z</dcterms:created>
  <dc:creator>Торги</dc:creator>
  <dc:description/>
  <cp:keywords/>
  <dc:language>en-US</dc:language>
  <cp:lastModifiedBy>User</cp:lastModifiedBy>
  <cp:lastPrinted>2007-11-08T17:08:00Z</cp:lastPrinted>
  <dcterms:modified xsi:type="dcterms:W3CDTF">2007-12-05T14:27:00Z</dcterms:modified>
  <cp:revision>2</cp:revision>
  <dc:subject/>
  <dc:title>Контракт № 45-06</dc:title>
</cp:coreProperties>
</file>