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медицинской аппаратуры и оборудования для нужд ВМУЗ «Родильный дом №2» г.Владикавказа РСО-Ал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: открытый аукцион № 10-08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>: заказчик расположен по адресу:  362027, РСО-Алания, г.Владикавказ, ул.Кирова,56 «Родильный дом №2»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- Габисов Сергей Хазбиевич тел.75-00-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муниципального 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 медицинской аппаратуры и оборудования для нужд ВМУЗ «Родильный дом №2» г.Владикавказа. </w:t>
      </w:r>
      <w:r>
        <w:rPr>
          <w:b/>
          <w:color w:val="000000"/>
          <w:spacing w:val="1"/>
          <w:sz w:val="28"/>
          <w:szCs w:val="28"/>
        </w:rPr>
        <w:t>Лот №1-</w:t>
      </w:r>
      <w:r>
        <w:rPr>
          <w:color w:val="000000"/>
          <w:spacing w:val="1"/>
          <w:sz w:val="28"/>
          <w:szCs w:val="28"/>
        </w:rPr>
        <w:t xml:space="preserve"> поставка инкубатора неонатального для интенсивной терапии новорожденных в количестве 1штуки или эквивалент (описание комплекта и характеристика основных компонентов оборудования в Приложении №5 документации об аукционе). </w:t>
      </w:r>
      <w:r>
        <w:rPr>
          <w:b/>
          <w:color w:val="000000"/>
          <w:spacing w:val="1"/>
          <w:sz w:val="28"/>
          <w:szCs w:val="28"/>
        </w:rPr>
        <w:t>Лот №2-</w:t>
      </w:r>
      <w:r>
        <w:rPr>
          <w:color w:val="000000"/>
          <w:spacing w:val="1"/>
          <w:sz w:val="28"/>
          <w:szCs w:val="28"/>
        </w:rPr>
        <w:t xml:space="preserve"> поставка электроотсоса на мобильной стойке, с ножной педалью в количестве 3-х  штук (цена за единицу оборудования- 125000руб.) или эквивалент (описание комплекта и характеристика основных компонентов оборудования в Приложении №6 документации об аукционе).</w:t>
      </w:r>
      <w:r>
        <w:rPr>
          <w:b/>
          <w:color w:val="000000"/>
          <w:spacing w:val="1"/>
          <w:sz w:val="28"/>
          <w:szCs w:val="28"/>
        </w:rPr>
        <w:t>Лот №3-</w:t>
      </w:r>
      <w:r>
        <w:rPr>
          <w:color w:val="000000"/>
          <w:spacing w:val="1"/>
          <w:sz w:val="28"/>
          <w:szCs w:val="28"/>
        </w:rPr>
        <w:t xml:space="preserve"> поставка облучателя фитотерапевтического для новорожденных на мобильной стойке, с ножной педалью в количестве 3-х штук (цена за единицу оборудования- 85000руб) или эквивалент (описание комплекта и характеристика основных компонентов оборудования в Приложении №7 документации об аукционе).</w:t>
      </w:r>
      <w:r>
        <w:rPr>
          <w:b/>
          <w:color w:val="000000"/>
          <w:spacing w:val="1"/>
          <w:sz w:val="28"/>
          <w:szCs w:val="28"/>
        </w:rPr>
        <w:t xml:space="preserve">Лот №4- </w:t>
      </w:r>
      <w:r>
        <w:rPr>
          <w:color w:val="000000"/>
          <w:spacing w:val="1"/>
          <w:sz w:val="28"/>
          <w:szCs w:val="28"/>
        </w:rPr>
        <w:t>поставка излучающего  обогревателя для новорожденных «Лучистое тепло», на мобильной стойке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количестве 3-х штук (цена за единицу оборудования- 110000руб) или эквивалент (описание комплекта и характеристика основных компонентов оборудования в Приложении №8 документации об аукционе). </w:t>
      </w:r>
      <w:r>
        <w:rPr>
          <w:b/>
          <w:color w:val="000000"/>
          <w:spacing w:val="1"/>
          <w:sz w:val="28"/>
          <w:szCs w:val="28"/>
        </w:rPr>
        <w:t>Лот №5-</w:t>
      </w:r>
      <w:r>
        <w:rPr>
          <w:color w:val="000000"/>
          <w:spacing w:val="1"/>
          <w:sz w:val="28"/>
          <w:szCs w:val="28"/>
        </w:rPr>
        <w:t xml:space="preserve"> поставка стерилизатора парового ГК-100-5 с микропроцессором в количестве 1штуки или эквивалент (описание комплекта и характеристика основных компонентов оборудования в Приложении №9 документации об аукцион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b/>
          <w:sz w:val="28"/>
          <w:szCs w:val="28"/>
        </w:rPr>
        <w:t>Место, сроки, условия поставки</w:t>
      </w:r>
      <w:r>
        <w:rPr>
          <w:sz w:val="28"/>
          <w:szCs w:val="28"/>
        </w:rPr>
        <w:t xml:space="preserve">: РСО - Алания, г. Владикавказ, ул. Кирова,56. </w:t>
      </w:r>
      <w:r>
        <w:rPr>
          <w:b/>
          <w:sz w:val="28"/>
          <w:szCs w:val="28"/>
        </w:rPr>
        <w:t xml:space="preserve">Условия выполнения контракта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представить копий Сертификата соответствия требованием Госстандарта РФ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ое удостоверение МЗ РФ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анитарно- эпидемиологическое заключ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вляемое оборудование должно сопровождаться необходимой документацией на русском языке. Аппаратура с аксессуарами и принадлежностями к ним должны  быть упакованы в строгом соответствии с   условиями международных стандартов, предъявляемых к аппаратуре и оборудованию медицинского назначения. Закупка должна производиться единым перечнем. Частичная поставка не допускается. Поставляемая аппаратура и оборудование должны строго соответствовать  (техническим характеристикам- Приложение №5-9 в документации об аукционе).  Поставщик  обеспечивает  поставку оборудования до конечного пункта назначения, осуществляет погрузочно- разгрузочные работы, установка, монтаж и ввод в эксплуатации оборудования за свой счет и производит гарантийное и техническое обслуживание  в течении 12 месяцев, распространяющееся на все части и составляющие оборудования, с заменой запасных частей за счет поставщика с момента ввода аппаратуры в эксплуатацию. Вся поставляемая аппаратура должна отвечать требованием экологической безопасност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ставки оборудования:</w:t>
      </w:r>
      <w:r>
        <w:rPr>
          <w:sz w:val="28"/>
          <w:szCs w:val="28"/>
        </w:rPr>
        <w:t xml:space="preserve"> в течении 1 месяца со дня заключения контракта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FF0000"/>
          <w:sz w:val="28"/>
          <w:szCs w:val="28"/>
        </w:rPr>
        <w:t xml:space="preserve">с 18 апреля по 12 мая 2008 </w:t>
      </w:r>
      <w:r>
        <w:rPr>
          <w:sz w:val="28"/>
          <w:szCs w:val="28"/>
        </w:rPr>
        <w:t>года</w:t>
      </w:r>
      <w:r>
        <w:rPr>
          <w:color w:val="FF0000"/>
          <w:sz w:val="28"/>
          <w:szCs w:val="28"/>
        </w:rPr>
        <w:t xml:space="preserve"> до 12.00 (время московское)</w:t>
      </w:r>
      <w:r>
        <w:rPr>
          <w:sz w:val="28"/>
          <w:szCs w:val="28"/>
        </w:rPr>
        <w:t xml:space="preserve">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</w:t>
      </w:r>
      <w:r>
        <w:rPr/>
        <w:t xml:space="preserve"> </w:t>
      </w:r>
      <w:r>
        <w:rPr>
          <w:sz w:val="28"/>
          <w:szCs w:val="28"/>
        </w:rPr>
        <w:t xml:space="preserve">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 xml:space="preserve">: общая цена контракта </w:t>
      </w:r>
      <w:r>
        <w:rPr>
          <w:b/>
          <w:sz w:val="28"/>
          <w:szCs w:val="28"/>
        </w:rPr>
        <w:t>1 696 600  руб. Лот №1- 430 000руб. Лот №2- 375 000руб. Лот №3- 255 000руб. Лот №4- 330 000руб. Лот №5- 306 600руб.</w:t>
      </w:r>
      <w:r>
        <w:rPr>
          <w:sz w:val="28"/>
          <w:szCs w:val="28"/>
        </w:rPr>
        <w:t xml:space="preserve">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Дата и время окончания подачи заявок на участие в аукционе: </w:t>
      </w:r>
      <w:r>
        <w:rPr>
          <w:sz w:val="28"/>
          <w:szCs w:val="28"/>
        </w:rPr>
        <w:t xml:space="preserve">12 мая 2008года до 12.00(время московское)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Место, дата  и время проведения  аукциона</w:t>
      </w:r>
      <w:r>
        <w:rPr>
          <w:sz w:val="28"/>
          <w:szCs w:val="28"/>
        </w:rPr>
        <w:t>: день проведения аукциона: 14 мая 2008 года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3-13T10:19:00Z</cp:lastPrinted>
  <dcterms:modified xsi:type="dcterms:W3CDTF">2008-04-16T06:14:00Z</dcterms:modified>
  <cp:revision>3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