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9» сентября 2008г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sz w:val="24"/>
          <w:szCs w:val="24"/>
        </w:rPr>
        <w:t>выполнение электромонтажных работ и замена оконных блоков в Общественном пункте охраны правопорядка при СОШ №26 г. Владикавказ 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9» сентября 2008 года по9 часов 30минут «19» сентября 2008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сент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176-2008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пр. Коста, 221, помещение Общественного пункта охраны правопорядка при СОШ №2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 тысяч четыреста тридцать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8» сентяб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9.2008г. в 15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охоев Т.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Крылова, 2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.09.2008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Чшиев «СтройБест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Хохоев Т.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0 431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ИП Г.Л.Чшиев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0 000руб. (</w:t>
      </w:r>
      <w:r>
        <w:rPr>
          <w:sz w:val="24"/>
          <w:szCs w:val="26"/>
        </w:rPr>
        <w:t>сто шестьдесят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ИП Г.Л.Чшиев «СтройБест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 22/2, кв.25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Сто шест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sz w:val="24"/>
          <w:szCs w:val="26"/>
        </w:rPr>
        <w:t>ИП Хохоев Т.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Крылова, 21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Сто шестьдесят тысяч четыреста тридцать один рубль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24:00Z</dcterms:created>
  <dc:creator>Воробьева О.М., Вдовина В.В., Ермаков В.А.</dc:creator>
  <dc:description/>
  <cp:keywords/>
  <dc:language>en-US</dc:language>
  <cp:lastModifiedBy>User</cp:lastModifiedBy>
  <cp:lastPrinted>2007-09-19T13:19:00Z</cp:lastPrinted>
  <dcterms:modified xsi:type="dcterms:W3CDTF">2008-09-22T05:56:00Z</dcterms:modified>
  <cp:revision>3</cp:revision>
  <dc:subject/>
  <dc:title>ПРОТОКОЛ ОЦЕНКИ И СОПОСТАВЛЕНИЯ ЗАЯВОК НА УЧАСТИЕ В КОНКУРСЕ </dc:title>
</cp:coreProperties>
</file>