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«12» февраля 2010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дикаментов для нужд ВМУЗ Универсальная поликлиника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Гиоев Казбек Сергеевич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ВМУЗ Унивесральная поликлиника №7 г. Владикавказа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3, РСО-Алания, г. Владикавказ, ул. Весенняя, 14, тел.8672-57051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2» февраля 2010г. в период с 11 часов 00 минут по 11 часов 30минут по адресу: г.Владикавказ, пл. Штыба, 2, здание Администрации местного самоуправления, этаж 3, кабинет № 309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 медикаментов для нужд ВМУЗ Универсальная поликлиника №7 г. Владикавказа согласно спецификации №1 (приложение №3 к извещению о запросе котировок) или эквивалент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43, РСО-Алания, г. Владикавказ, ул. Весенняя,14, ВМУЗ Универсальная поликлиника №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14-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а с учетом затрат на доставку по адресу заказчика, упаковку, маркировку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восемь тысяч восемьсот три рубля, три копей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.</w:t>
      </w:r>
      <w:r>
        <w:rPr>
          <w:b/>
        </w:rPr>
        <w:t xml:space="preserve"> </w:t>
      </w:r>
      <w:r>
        <w:rPr>
          <w:sz w:val="24"/>
          <w:szCs w:val="24"/>
        </w:rPr>
        <w:t>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 Окончательный расчет с Поставщиком производится не позднее 180 дней с момента поставки товара, после подписания акта приема-передачи поставленного товара и предъявления Поставщиком всех необходимых документов к оплате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4" w:hanging="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февраля 2010г. 18 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</w:t>
      </w:r>
      <w:r>
        <w:rPr/>
        <w:t xml:space="preserve">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Гели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8, РСО-Алания, г. Владикавказ, ул. Г.Плиева,30, т.8672-7473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доров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ул. Г. Дзусова,д.7, корп.5, т. 8672-771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2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3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97"/>
        <w:gridCol w:w="1843"/>
        <w:gridCol w:w="1417"/>
        <w:gridCol w:w="1595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 /не допустить до процедуры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 Гелио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3 356,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Здоровье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8 695,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1.  Т.к. предложение о наиболее низкой цене товаров, с учетом  затрат на доставку, упаковку, маркировку, уплату налогов и других обязательных платежей, поступило от</w:t>
      </w:r>
      <w:r>
        <w:rPr>
          <w:sz w:val="24"/>
          <w:szCs w:val="26"/>
        </w:rPr>
        <w:t xml:space="preserve">  ООО «Гелиос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3 356,46 руб.</w:t>
      </w:r>
      <w:r>
        <w:rPr>
          <w:sz w:val="24"/>
          <w:szCs w:val="26"/>
        </w:rPr>
        <w:t xml:space="preserve"> (восемьдесят три тысячи триста пятьдесят шесть рублей, сорок шесть копеек).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 ООО «Гелиос»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362008, РСО-Алания, г. Владикавказ, ул.Г.Плиева,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емьдесят три тысячи триста пятьдесят шесть тысяч, сорок шесть копеек.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Цена муниципального контракта, руб.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ООО «Здоровь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85009, Адыгея, г. Майкоп, ул. Привольная, 128, тел. 8772-57-78-18, 8918-423237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Девяносто восемь тысяч шестьсот девяносто пять рублей, девять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 xml:space="preserve">Дзахоева Лаура Руслановна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полномоченного органа</w:t>
      </w:r>
      <w:r>
        <w:rPr>
          <w:i/>
          <w:iCs/>
          <w:vertAlign w:val="superscript"/>
        </w:rPr>
        <w:tab/>
        <w:t xml:space="preserve">                 _____________________________________    </w:t>
      </w:r>
      <w:r>
        <w:rPr>
          <w:iCs/>
          <w:sz w:val="24"/>
          <w:szCs w:val="24"/>
        </w:rPr>
        <w:t>Хосроева Виктор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(Подпись)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__</w:t>
            </w:r>
            <w:r>
              <w:rPr>
                <w:sz w:val="24"/>
                <w:szCs w:val="24"/>
              </w:rPr>
              <w:t xml:space="preserve">   Фидаров Александр Владик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4:00Z</dcterms:created>
  <dc:creator>Воробьева О.М., Вдовина В.В., Ермаков В.А.</dc:creator>
  <dc:description/>
  <cp:keywords/>
  <dc:language>en-US</dc:language>
  <cp:lastModifiedBy>User</cp:lastModifiedBy>
  <cp:lastPrinted>2010-02-12T15:36:00Z</cp:lastPrinted>
  <dcterms:modified xsi:type="dcterms:W3CDTF">2010-02-12T12:38:00Z</dcterms:modified>
  <cp:revision>6</cp:revision>
  <dc:subject/>
  <dc:title>ПРОТОКОЛ ОЦЕНКИ И СОПОСТАВЛЕНИЯ ЗАЯВОК НА УЧАСТИЕ В КОНКУРСЕ </dc:title>
</cp:coreProperties>
</file>