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охранно- пожарной сигнализации для МОУСОШ №25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0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25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5, г. Владикавказа, РСО-Алания, г. Владикавказ, ул. Мичурина,8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4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 Мичурина,8, СОШ  №2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конец третьего квартала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9223 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31 августа 2007г. (31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3T17:07:00Z</cp:lastPrinted>
  <dcterms:modified xsi:type="dcterms:W3CDTF">2007-08-23T13:08:00Z</dcterms:modified>
  <cp:revision>21</cp:revision>
  <dc:subject/>
  <dc:title>Запрос котировок</dc:title>
</cp:coreProperties>
</file>