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оформлению города Владикавказа флажными конструкциями к празднованию Дня город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18-08. от «12» сентя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на</w:t>
      </w:r>
      <w:r>
        <w:rPr>
          <w:rFonts w:cs="Century" w:ascii="Century" w:hAnsi="Century"/>
          <w:sz w:val="24"/>
          <w:szCs w:val="24"/>
        </w:rPr>
        <w:t xml:space="preserve"> выполнение работ по оформлению города Владикавказа флажными конструкциями к празднованию Дня города.</w:t>
      </w:r>
    </w:p>
    <w:p>
      <w:pPr>
        <w:pStyle w:val="Normal"/>
        <w:ind w:left="426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Управление по делам культуры и гуманитарным связям при     АМС г. Владикавказа, 362040, РСО-Алания, г. Владикавказ, пл. Штыба,2, каб.№510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890"/>
        <w:gridCol w:w="1236"/>
        <w:gridCol w:w="1235"/>
        <w:gridCol w:w="3158"/>
      </w:tblGrid>
      <w:tr>
        <w:trPr>
          <w:trHeight w:val="40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2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огласно сметного расче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выполнить в строгом соответствии с сметным расче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выполнения работ: улицы и площади г. Владикавказ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6. Срок выполнения работ: до 27 сентября 2008г, после подписа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9 650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сентября, срок окончания 24 сентября 2008г.(24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работ, безналичным расчетом.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142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Гиоев К.С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7:51:00Z</dcterms:created>
  <dc:creator>Обухань  Михаил  Иванович</dc:creator>
  <dc:description/>
  <cp:keywords/>
  <dc:language>en-US</dc:language>
  <cp:lastModifiedBy>User</cp:lastModifiedBy>
  <cp:lastPrinted>2008-06-04T11:17:00Z</cp:lastPrinted>
  <dcterms:modified xsi:type="dcterms:W3CDTF">2008-09-18T07:51:00Z</dcterms:modified>
  <cp:revision>2</cp:revision>
  <dc:subject/>
  <dc:title>   Дзжуджыхъжуы   горжты                                                             Администрация     </dc:title>
</cp:coreProperties>
</file>