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</w:t>
      </w:r>
      <w:r>
        <w:rPr>
          <w:sz w:val="24"/>
          <w:szCs w:val="26"/>
          <w:lang w:val="en-US"/>
        </w:rPr>
        <w:t>4</w:t>
      </w:r>
      <w:r>
        <w:rPr>
          <w:sz w:val="24"/>
          <w:szCs w:val="26"/>
        </w:rPr>
        <w:t>» дека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автономной котельной  в  средне образовательной школе №6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0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» дека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4» дека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9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9, г.Владикавказ, ул.Пушкинская,2в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887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рго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17 000 руб.; лот№2 – 377 000 руб.; лот№3 – 273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30 дней со дня предоплаты; лот№2 – 30 дней с момента предоплаты; лот№3 – 30 дней с момента предоплаты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на участие в данном конкурсе  по лотам №1,№2,№3, ООО «ЭкономЭнергомонтаж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с ценой контракта по лот№1-  317 000. (триста семнадцать тысяч рублей); срок выполнения – тридцать дней; лот№2- 377 000 руб. (триста семьдесят семь тысяч рублей)  срок выполнения работ - тридцать дней с момента предоплаты; лот№3- 273 000 руб. (двести семьдесят три тысячи рублей), срок выполнения работ – тридцать дней с момента предоплаты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</w:rPr>
              <w:t xml:space="preserve">________________ </w:t>
            </w:r>
            <w:r>
              <w:rPr>
                <w:sz w:val="24"/>
                <w:szCs w:val="26"/>
              </w:rPr>
              <w:t>Петросян Галина Ив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360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17:00Z</dcterms:created>
  <dc:creator>User</dc:creator>
  <dc:description/>
  <dc:language>en-US</dc:language>
  <cp:lastModifiedBy>User</cp:lastModifiedBy>
  <dcterms:modified xsi:type="dcterms:W3CDTF">2006-12-04T15:26:00Z</dcterms:modified>
  <cp:revision>1</cp:revision>
  <dc:subject/>
  <dc:title>ПРОТОКОЛ № 74-06</dc:title>
</cp:coreProperties>
</file>